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НО - ТРАНСПОРТНАЯ НАКЛАДНАЯ (зерно) N 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│ 03250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та составления │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______ к путевому листу N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владелец автотранспо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           вид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         Отделение (цех),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и ____________________________________ бригада, звено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грузки __________________________________ Маршрут N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адрес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цеп: Государственный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омерной знак _______________________ Гараж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едения             ┌─────────────┐              ┌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 грузе         Счет │             │         Сче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дебет) └─────────────┘     (кредит)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зерновых и масличных культур, семян, т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, класс ________________ Засоренность _____% Влажность ____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┬──────┬─────┬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│Вид      │Коли- │Класс│    Масса, кг    │ Цена, │ 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паковки │чество│груза├──────┬────┬─────┤ руб.  │ 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│      │     │</w:t>
      </w:r>
      <w:r>
        <w:rPr/>
        <w:t>брутто│тара│нетто│ коп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┼─────┼──────┼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1    │   2  │  3  │   4  │  5 │   6 │   7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┼──────┼─────┼──────┼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- │         │      │     │      │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о    │         │      │     │      │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┼──────┼─────┼──────┼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│         │      │  х  │      │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┼─────────┴───┬──┴─────┴┬─────┴─┬──┴────┬┴──────┬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</w:t>
      </w:r>
      <w:r>
        <w:rPr/>
        <w:t>За ценные   │За сорти-│За тару│За дос-│Прочие │  Всего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</w:t>
      </w:r>
      <w:r>
        <w:rPr/>
        <w:t>сорта     │ровку и  │       │тавку  │доплаты│  опла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│</w:t>
      </w:r>
      <w:r>
        <w:rPr/>
        <w:t>упаковку │       │продук-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│         │       │</w:t>
      </w:r>
      <w:r>
        <w:rPr/>
        <w:t>ции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──────────┼─────────┼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9      │   10    │   11  │   12  │  13   │    1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├─────────────┼─────────┼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дбавки │             │         │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руб.   └─────────────┴─────────┴───────┴───────┴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к                                         Сче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е ________________________________________ (дебет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прописью)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че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__________ руб. ________ коп.            (кредит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 _______________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к перевозке: количество мест _____________ массой, нетто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 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о, паспорт, сертификаты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по массе,                   В весовом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и ассортименту                записано под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 _________ ___________ Весовщик 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расшифровка       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преде-   при              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я массы:    приеме ___________________ сдач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грузочно - разгруз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┬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 │Исполнитель│Способ  │          Время, ч, ми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АТП, от-  │(ручной,├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авитель, │механи- │ прибытия  │   убытия   │  просто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учатель)│ческий)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   │     16    │   17   │     18    │     19     │     2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│           │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┼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зка│           │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┴─┬──────┴─┬─────────┴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операции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┤</w:t>
      </w:r>
      <w:r>
        <w:rPr/>
        <w:t>ответст-│ Транспортные услуги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,│  наименование, │венного │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. │   количество   │лица    │ Отметки о составленных актах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──────┼────────┤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 │      22        │   23   │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чие сведения (заполняется организацие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ладельцем авто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перевозки по группам дорог, км│Код  │ За транспорт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┬────────┬─────────┬───────────┤</w:t>
      </w:r>
      <w:r>
        <w:rPr/>
        <w:t>экс- │      услуг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в   │I группа│II группа│III группа │педи-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- │        │         │           │тора │с клиента │водите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де│        │         │  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─┼─────────┼──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│ 25 │   26   │   27    │    28     │ 29  │    30    │  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──┼─────────┼──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  │         │  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┴─┬────┬─┴───────┬─┴──────────┬┴─────┴┬────────┬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равочный │    │Расчет   │  За тонны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│    │стои-    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┤    │</w:t>
      </w:r>
      <w:r>
        <w:rPr/>
        <w:t>мости    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│основ-│    │         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ка│ной   │    │         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-│тариф │    │         ├──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ю │      │    │         │    35      │  36   │   37   │    3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─────┼──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│  33  │ 34 │Выполнено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┤         ├──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</w:t>
      </w:r>
      <w:r>
        <w:rPr/>
        <w:t>Расценка,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</w:t>
      </w:r>
      <w:r>
        <w:rPr/>
        <w:t>руб. коп.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    ├─────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</w:t>
      </w:r>
      <w:r>
        <w:rPr/>
        <w:t>К оплате,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</w:t>
      </w:r>
      <w:r>
        <w:rPr/>
        <w:t>руб. коп.│     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┬────┴────┴────────┬┴──────┬─────┴─┬─────┼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- │Сверхнормативный  │Прочие │Скидки │Всего│ Таксиров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чно -│    простой       │доплаты│за сок-│     │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ру-├────────┬─────────┤       │ращение│     │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чные │погрузка│разгрузка│       │простоя│     │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│        │         │       │       │     │ Таксировщик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     │        │         │       │       │     │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┼───────┼───────┼─────┤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9  │   40   │   41    │   42  │   43  │  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┼───────┼───────┼─────┤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│         │       │       │     │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┼───────┼───────┼─────┤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24</Characters>
  <CharactersWithSpaces>8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(зерно). Типовая межотраслевая форма № СП-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