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98 г. No. 7-08-1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транспортная накладная No. _________   "____"______ 1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 Горо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счетный счет, Гос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от "__"___________ 19__г. 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тправки _______________       Станция назнач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(по/д, а/тр, почт. и т.д.) No.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Товарный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944"/>
        <w:gridCol w:w="946"/>
        <w:gridCol w:w="1890"/>
        <w:gridCol w:w="1349"/>
        <w:gridCol w:w="1485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</w:t>
              <w:br/>
              <w:t>изме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пто-   </w:t>
              <w:br/>
              <w:t>вая (закупоч-</w:t>
              <w:br/>
              <w:t xml:space="preserve">ная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оптовой  </w:t>
              <w:br/>
              <w:t>стоим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розн.</w:t>
              <w:br/>
              <w:t xml:space="preserve">(отпуск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розничной</w:t>
              <w:br/>
              <w:t>стоим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</w:t>
      </w:r>
      <w:r>
        <w:rPr/>
        <w:t>Итого по стр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с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на сумму _______________ (прописью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именований ____________________ (прописью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мест (штук)  ____________________ (прописью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,сертификат и т.п.________штук  (прописью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заказ) No. ____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____________________       Получ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к перевозке принял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осковское областное фармацевтическое управлени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на медицинск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