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инфина СССР N 15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банка СССР N 30, ЦСУ СССР N 354/7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автотранса РСФСР N 10/998 от 30.11.1983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едомственная форма N 2-т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инфином СССР и ЦСУ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1983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городное автомобильное                   Договор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общение                              Заказ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рафик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ля штампа                              Иметь такелаж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ТОВАРНО-ТРАНСПОРТНАЯ НАКЛАДНАЯ __________________ N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(серия)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"____" ____________ 19 __ г.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ок доставки груза   Автомобиль _______________ к путевому листу N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(марка, гос. N)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  " ___________ 19__ г.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Автопредприятие ______________________ Маршрут N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(наименование)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дитель ___________________________________ Вид перевозки ____ Код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(Ф.И.О.)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чик (плательщик) _________________________________________ Код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(наименование)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адресовка _________________ 1. Прицеп __________________ Гар. N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наимен. и адрес                (гос. N)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нового грузополучат.,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подпись отв. лица)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 2. Прицеп __________________ Гар. N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гос. N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отправления _________________ Пункт назначе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, его почтов. адрес ____ Получатель, его почтов. адрес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 Склад работает _____ Телефон ______ Склад работае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ь подать _________________ Автомобиль подат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с плательщиком производи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и адрес УТЕП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ведения о грузе (заполняется грузоотправителем) &lt;*&gt;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┬────────────────┬─────┬────┬────────────┬──────┬─────┬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родукции, товара│С грузом следуют│ Вид │Кол.│Способ опре-│ Код  │Класс│  Мас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руза) или номера контейнеров│   документы    │упак.│мест│делен. массы│ груза│груза│брутто, 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┼────────────────┼─────┼────┼────────────┼──────┼─────┼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3               │        8       │  9  │ 10 │     11     │  12  │  13 │   1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┼────────────────┼─────┼────┼──────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┼────────────────┼─────┼────┼──────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┼────────────────┼─────┼────┼──────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┼────────────────┼─────┼────┼──────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        │     │    │ </w:t>
      </w:r>
      <w:r>
        <w:rPr/>
        <w:t>Кол. ездок │┌────┐│     │┌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того                        │                │     │    │            │└────┘│     │└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──┴─────┴────┴────────────┴──────┴─────┴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казанный груз за испр.         Кол.         │Указанный груз за испр.               Кол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омбой, тарой и упаковкой ____ мест _______ │пломбой, тарой и упаковкой __________ мест 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(оттиск)  (прописью)│                          (оттиск)      (пропись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ссой брутто, т _______________ к перевозке │Массой брутто, т ____________________________ сда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прописью)                │                      (пропись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дал________________________________________ │водитель - экспедитор 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(должность, Ф.И.О., подпись, штамп)   │                           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ял водит. - экспедитор__________________ │Принял 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(Ф.И.О., водителя, │           (должность, Ф.И.О., подпись, штам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огрузо-разгрузочные операции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┬───────────────┬────────────────────────┬──────────────────────────┬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-  │  Испол.  │    Способ     │   Время, час., мин.    │ Дополнительные операции  │Подпис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я │   (АТП,  ├───────────┬───┼─────────┬──────┬───────┼────────────┬─────────────┤  отв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отпр., │руч., нал.,│код│прибытия │убытия│простоя│ время, мин.│наименование,│  лиц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получ.) │мех., гру- │   │         │      │       │            │ количество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│  </w:t>
      </w:r>
      <w:r>
        <w:rPr/>
        <w:t>зопод.,  │   │         │      │       │  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│ </w:t>
      </w:r>
      <w:r>
        <w:rPr/>
        <w:t>емк. ковша│   │         │      │       │  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┼───────────┼───┼─────────┼──────┼───────┼───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15    │    16     │ 17│   18    │  19  │   20  │     21     │     22      │   2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┼───────────┼───┼─────────┼──────┼───────┼───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р. │          │           │   │         │      │       │  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┼───────────┼───┼─────────┼──────┼───────┼───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гр.│          │           │   │         │      │       │  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┴───────────┴───┴─────────┴──────┴───────┴────────────┴─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очие сведения (заполняются автопредприятием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┬─────┬──────────────────┬─────────────┼─────┬───┬───┤</w:t>
      </w:r>
      <w:r>
        <w:rPr/>
        <w:t>Транспорт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. перевоз. по группам дорог, км│Код  │ За трансп. услуги│Поправ. коэф.│Штраф│   │   │услуг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┬──────┬───────┬────────┤</w:t>
      </w:r>
      <w:r>
        <w:rPr/>
        <w:t>эксп.├─────────┬────────┼──────┬──────┤     │   │   │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│в гор.│I гр. │II гр. │III гр. │     │с клиента│водителю│ расц.│ осн.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│       │        │     │         │        │</w:t>
      </w:r>
      <w:r>
        <w:rPr/>
        <w:t>водит.│тариф │     │   │   │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─┼───────┼────────┼─────┼─────────┼────────┼──────┼─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4  │  25  │  26  │  27   │   28   │ 29  │   30    │   31   │  32  │  33  │  34 │ 35│ 36│Отметки о сос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─┼───────┼────────┼─────┼─────────┼────────┼──────┼──────┼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│       │        │     │         │        │      │      │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┴──────┴───────┴────────┴─────┴─────────┴────────┴──────┴──────┴──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ес груза по заказу ___________ Наименование груза __________________ Класс ______ Расст. перевозки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┬─────────┬────────┬──────────┬───────────┬────────────────────┬───────┬───┬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чет  │  За │Недогруз.│За спец.│За трансп.│ Погруз. - │Сверхнормат. простой│Прочие │   │Скидки  │Вс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и│тонны│ авт. и  │ трансп.│  услуги  │разгр. раб.├───────────┬────────┤доплаты│   │за сокр.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│  </w:t>
      </w:r>
      <w:r>
        <w:rPr/>
        <w:t>приц.  │        │          │  (тонн)   │ погрузка  │ разгр. │       │   │простоя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┼─────────┼────────┼──────────┼───────────┼───────────┼────────┼───────┼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7 │   38    │   39   │   40     │    41     │     42    │   43   │  44   │45 │   46   │  4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┼─────────┼────────┼──────────┼───────────┼───────────┼────────┼───────┼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вар. │     │         │        │          │           │           │        │       │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┼─────────┼────────┼──────────┼───────────┼───────────┼────────┼───────┼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о│     │         │        │          │           │           │        │       │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┼─────────┼────────┼──────────┼───────────┼───────────┼────────┼───────┼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ценка │     │         │        │          │           │           │        │       │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┼─────────┼────────┼──────────┼───────────┼───────────┼────────┼───────┼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оплате │     │         │        │          │           │           │        │       │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┴─────────┴────────┴──────────┴───────────┴───────────┴────────┴───────┴───┴────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отчислений               Таксиров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 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 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 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 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 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---------------------------- Подпись таксировщ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качестве товарного раздела к товарно-транспортной накладной должны прилагаться как неотъемлемая ее часть специализированные формы (товарная накладная или другие формы), утвержденные в установленном порядке, по которым производится списание товарно-материальных ценностей у грузоотправителей и оприходование их у грузополучателей, а также ведется складской, оперативный и бухгалтерский учет. В графе 3 записываются названия специализированных форм, номера и даты их выпис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1</Words>
  <Characters>10775</Characters>
  <CharactersWithSpaces>9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Министерство финансов СССР~Государственный банк СССР~Центральное статистическое управление СССР~Министерство автомобильного транспорта РСФСР</dc:creator>
  <dc:description/>
  <dc:language>en-US</dc:language>
  <cp:lastModifiedBy/>
  <dcterms:modified xsi:type="dcterms:W3CDTF">2011-10-30T17:44:00Z</dcterms:modified>
  <cp:revision>2</cp:revision>
  <dc:subject>Накладная</dc:subject>
  <dc:title>Товарно-транспортная накладная для междугородных перевозок грузов автомобильным транспортом. Форма № 2-т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