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-НАКЛАД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ы, жирно очерченные в официальном тексте документа, в электронной версии документа выделены двойной сплошной лини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┬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 20__ г.                           Форма 2                 │Выдано ________ 20__ г.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┌────────┤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60 00 0                          Получатель ________________│┌──────┐│      17 60 00 0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Его адрес _________________││Линия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РЕШОК ТРЕБОВАНИЯ             Цель перевозки ____________││отреза││      КОРЕШОК ТРЕБОВАНИЯ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РАЗДЕЛЕНИЕ УИС)                                       ││      ││(для транспортной организации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┬─────┬────────────┬────┐││     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. отправления ___________ │ Марки │Число│Наименование│Вес │││      ││Ст. отправления 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. назначения  ___________ │и знаки│мест │   груза    │в кг│││      ││Ст. назначения  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. скорости  ___________ ├───────┼─────┼────────────┼────┤││      ││Наим. скорости  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правитель     ___________ │       │     │            │    │││      ││Отправитель     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го адрес       ___________ │       │     │            │    │││      ││Его адрес       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 │            │    ││└──────┘│          </w:t>
      </w:r>
      <w:r>
        <w:rPr/>
        <w:t>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┴───────┴─────┴────────────┴────┴┴────────┴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                      </w:t>
      </w:r>
      <w:r>
        <w:rPr/>
        <w:t>ЛИНИЯ ОТРЕЗА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┬──┬──────────────────────────────────────────────────────────────────────┬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ФСИН  │20│                        ТРЕБОВАНИЕ-НАКЛАДНАЯ                          │17 60 00 0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│                      </w:t>
      </w:r>
      <w:r>
        <w:rPr/>
        <w:t>на специальные перевозки                        │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 │                       </w:t>
      </w:r>
      <w:r>
        <w:rPr/>
        <w:t>с расчетом через банк                          │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┴──────────────────────────────────────────────────────────────────────┴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2                                            ┌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┌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 государственному плану N ____________________││    Действительно по "__" ____________ 20__ г.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воз груза разрешен на _________________________│└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грузка назначена на ____ число _________ месяц├──────────┬────────────────┬──────────────┬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рописью)     │Род вагона│    N вагона    │Подъемная сила│Число осе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__ г. Нач. ст./прист. __________│          │(название судна)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ая ведомость N ______________________________│          │     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заполняется транспортной   │          │     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рганизацией)        │          │                │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└──────────┴────────────────┴───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На перевозку ________________________ скоростью     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Условие оплаты перевозки В КРЕДИТ ____________________________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─────────────────┬──────────────────┬─────────────────────────────┬──────────────────────┤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Станция (пристань) отправления│                  │Станция (пристань) назначения│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┼──────────────────┴─────────────────────────────┴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з передаточные пункты     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┼──────────────────┬────────────────────┬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Отправитель                   │                  │Получатель          │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─────────────────┼──────────────────┼────────────────────┼───────────────────────────────┤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Его адрес                     │                  │Его адрес           │        ┌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┬────────────────┼────────────┬─────┴────────────────────┼────────┤┌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Знаки и марки│   Число мест   │Род упаковки│    Наименование груза    │ВЕС, кг ││Тарифные отметки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│                │            │                          │        │├────────────┬────┬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├─────────────┼────────────────┼────────────┼──────────────────────────┼────────┤│   </w:t>
      </w:r>
      <w:r>
        <w:rPr/>
        <w:t>Расчет   │Руб.│Коп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├─────────────┼────────────────┼────────────┼──────────────────────────┼────────┤│  </w:t>
      </w:r>
      <w:r>
        <w:rPr/>
        <w:t>платежей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┼────────────────┼────────────┼──────────────────────────┼────────┤│</w:t>
      </w:r>
      <w:r>
        <w:rPr/>
        <w:t>за ______ км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┼────────────────┼────────────┼──────────────────────────┼────────┤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┼────────────────┼────────────┼──────────────────────────┼────────┤│</w:t>
      </w:r>
      <w:r>
        <w:rPr/>
        <w:t>1. Провозная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┼────────────────┼────────────┼──────────────────────────┼────────┤│</w:t>
      </w:r>
      <w:r>
        <w:rPr/>
        <w:t>плата   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┴────────────────┴────────────┴──────────────────────────┴────────┤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┌────────────────────────────────────┘│</w:t>
      </w:r>
      <w:r>
        <w:rPr/>
        <w:t>2. Погрузка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┌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Вес груза определен отправителем:         ││Вес груза определен железной дорогой│3. Выгрузка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Подпись лица,                             │├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определившего вес ________________________││На _____________ весах              │4. Хранение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Его должность ____________________________││                                    │по приб.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и фамилия ________________________________│├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</w:t>
      </w:r>
      <w:r>
        <w:rPr/>
        <w:t>(четко и разборчиво)       ││  Ст. ┌────────────────────────────┐│5. Простой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│</w:t>
      </w:r>
      <w:r>
        <w:rPr/>
        <w:t>______│                            ││вагона  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Подпись и печать                          ││прист.└────────────────────────────┘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органа УИС                                ││                                    │6.      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├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Дата выдачи треб.-накл. "__" _____ 20__ г.││Подпись весовщика __________________│7.      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├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│</w:t>
      </w:r>
      <w:r>
        <w:rPr/>
        <w:t>Его фамилия ________________________│8. Проводник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                        ││              </w:t>
      </w:r>
      <w:r>
        <w:rPr/>
        <w:t>(четко и разборчиво)  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│                                    │</w:t>
      </w:r>
      <w:r>
        <w:rPr/>
        <w:t>ВСЕГО...    │   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│                                    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│└────────────────────────────────────┼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┌─                            └────────────────────────────────────┐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│ </w:t>
      </w:r>
      <w:r>
        <w:rPr/>
        <w:t>1. Объявленная ценность _________________________________________│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</w:t>
      </w:r>
      <w:r>
        <w:rPr/>
        <w:t>Особые    │ 2. О неправильном состоянии груза и недостатки упаковки _________│├────────────┼────┼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</w:t>
      </w:r>
      <w:r>
        <w:rPr/>
        <w:t>заявления  { _________________________________________________________________│├────────────┴────┴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отправителя │ 3. О приложенных документах _____________________________________││┌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│ </w:t>
      </w:r>
      <w:r>
        <w:rPr/>
        <w:t>4. ______________________________________________________________│││    Время выдачи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│ </w:t>
      </w:r>
      <w:r>
        <w:rPr/>
        <w:t>Подпись отправителя _____________________________________________││├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└─                                                                 │││  </w:t>
      </w:r>
      <w:r>
        <w:rPr/>
        <w:t>Жирно очерченные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└───────────────────────────────────────────────────────────────────────────────┘││  </w:t>
      </w:r>
      <w:r>
        <w:rPr/>
        <w:t>графы заполняютс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─────────────────────────────────────────────────────────────────────────────┤│    </w:t>
      </w:r>
      <w:r>
        <w:rPr/>
        <w:t>отправителем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│└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зыскано при отправлении ________________________________________________________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подпись агента ст./прист. отправления)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зыскано при выдаче _____________________________________________________________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</w:t>
      </w:r>
      <w:r>
        <w:rPr/>
        <w:t>(подпись агента ст./прист. назначения)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требования-накладной формы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┬──────┬───────────────────────────────────────────┬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┌────┐│</w:t>
      </w:r>
      <w:r>
        <w:rPr/>
        <w:t>1. Объявленная ценность ___________________│ Требование-накладную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2. О недостатках груза и упаковки _________│получил "__" __ 20__ г.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___________________________________________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3. О приложенных документах _______________│_______________________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___________________________________________│      (должность)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4. ________________________________________│_______________________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Должность и фамилия отправителя ___________│       (фамилия)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___________________________________________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│    ││</w:t>
      </w:r>
      <w:r>
        <w:rPr/>
        <w:t>Подпись лица, выдавшего                    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│└────┘│</w:t>
      </w:r>
      <w:r>
        <w:rPr/>
        <w:t>требование-накладную    ___________________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├───────────────────────────┴──────┴───────────────────────────────────────────┴───────────────────────┤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</w:t>
      </w:r>
      <w:r>
        <w:rPr/>
        <w:t>ОТМЕТКИ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станции (пристани) отправления                             На станции (пристани) прибытия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. О приеме груза отправителя                                                 ┌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</w:t>
      </w:r>
      <w:r>
        <w:rPr/>
        <w:t>5. Время выгрузки средствами  │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┌──────┬───────────────────────┬─────────────┐  </w:t>
      </w:r>
      <w:r>
        <w:rPr/>
        <w:t>железной дороги (пароходства) │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Число,│При ввозе груза частями│   Подпись   │                                └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месяц ├───────────────┬───────┤  весовщика  │  6. При выгрузке средствами    а) подан ___ час. ___ мин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│</w:t>
      </w:r>
      <w:r>
        <w:rPr/>
        <w:t>количество мест│  вес  │и его фамилия│  получателя вагона (судна)              ___ час. ___ мин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│               │       │  </w:t>
      </w:r>
      <w:r>
        <w:rPr/>
        <w:t>(четко и   │                                б) принят от получателя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│               │       │ </w:t>
      </w:r>
      <w:r>
        <w:rPr/>
        <w:t>разборчиво) │                                         ___ час. ___ мин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├──────┼───────────────┼───────┼─────────────┤                                         </w:t>
      </w:r>
      <w:r>
        <w:rPr/>
        <w:t>___ час. ___ мин.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┴───────────────┴───────┴─────────────┘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2. При погрузке средствами отправителя          7. Груз выдан со станции (пристани)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вагона (судна)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) подан ___________ час. ___________ мин.      ┌──────┬───────────────┬───────┬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</w:t>
      </w:r>
      <w:r>
        <w:rPr/>
        <w:t>___________ час. ___________ мин.      │Число,│Количество мест│  Вес  │   Подпись весовщика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) принят от получателя                         │месяц │               │       │     и его фамилия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____________ час. ___________ мин.      │      │               │       │ (четко и разборчиво)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</w:t>
      </w:r>
      <w:r>
        <w:rPr/>
        <w:t>____________ час. ___________ мин.      ├──────┼───────────────┼───────┼───────────────────────┤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┌──────────┐  │      │               │       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3. Время приема груза к перевозке │          │  │      │               │       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└──────────┘  │      │               │       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┐  │      │               │       │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┌──────────────────────────────────────────┐│  └──────┴───────────────┴───────┴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│</w:t>
      </w:r>
      <w:r>
        <w:rPr/>
        <w:t>4. Отметка отправителя                    │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│                                          ││  </w:t>
      </w:r>
      <w:r>
        <w:rPr/>
        <w:t>Отметка получателя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│                                          ││  </w:t>
      </w:r>
      <w:r>
        <w:rPr/>
        <w:t>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└──────────────────────────────────────────┘│                                                   </w:t>
      </w:r>
      <w:r>
        <w:rPr/>
        <w:t>Форма 2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┘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______________________________  _________________________________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8. Отметка об актах                             9. Вес груза проверен ст. (прист.)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┌──────────────────┬──────┬──────────────────┐                           </w:t>
      </w:r>
      <w:r>
        <w:rPr/>
        <w:t>Оказалось: брутто __________ кг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</w:t>
      </w:r>
      <w:r>
        <w:rPr/>
        <w:t>Станция (пристань)│N акта│ Содержание акта  │                                     проверена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</w:t>
      </w:r>
      <w:r>
        <w:rPr/>
        <w:t>составления акта │      │                  │                           Тара ваг. __________________ кг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├──────────────────┼──────┼──────────────────┤  ┌──────────────────────┐           </w:t>
      </w:r>
      <w:r>
        <w:rPr/>
        <w:t>с бруса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│      │                  │  │                      │ </w:t>
      </w:r>
      <w:r>
        <w:rPr/>
        <w:t>Отгружено _______ мест _____ кг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│      │                  │  │                      │ </w:t>
      </w:r>
      <w:r>
        <w:rPr/>
        <w:t>Подпись 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│      │                  │  │                      │ </w:t>
      </w:r>
      <w:r>
        <w:rPr/>
        <w:t>Должность 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│      │                  │  └──────────────────────┘ </w:t>
      </w:r>
      <w:r>
        <w:rPr/>
        <w:t>Фамилия _______________________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└──────────────────┴──────┴──────────────────┘                                     </w:t>
      </w:r>
      <w:r>
        <w:rPr/>
        <w:t>(четко и разборчиво)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          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│                                 </w:t>
      </w:r>
      <w:r>
        <w:rPr/>
        <w:t>Место гашения требования-накладной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5</Words>
  <Characters>17689</Characters>
  <CharactersWithSpaces>15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, используемая для оплаты перевозок осужденных и лиц, содержащихся под стражей, железнодорожным транспортом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