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32е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есто для особых                                    Форма ГУ-32е  │03638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меток и штемпелей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N отправки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─────────┐              </w:t>
      </w:r>
      <w:r>
        <w:rPr>
          <w:sz w:val="18"/>
          <w:szCs w:val="18"/>
        </w:rPr>
        <w:t>ТРЕБОВАНИЕ-НАКЛА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чик│на группу вагонов/сцеп при транспортировке груз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АО "РЖД" │   между структурными подразделениями ОАО "РЖД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ция отправления          │          │Станция назнач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отправитель             │          │Грузополучател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уктурное подразделение   │          │(структурно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АО "РЖД")                   │          │подразделе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│</w:t>
      </w:r>
      <w:r>
        <w:rPr>
          <w:sz w:val="18"/>
          <w:szCs w:val="18"/>
        </w:rPr>
        <w:t>ОАО "РЖД"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┴──────────┼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адрес структурного             │Почтовый адрес структу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я ОАО "РЖД"                 │подразделения ОАО "РЖД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┬────────┬────────────────────────┴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-во│Упаковка│              Наименование груза      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ст │        ├────────────┬─┬─┬─┬─┬─┬─┬─┬─┬─┬─┬────────────┤в кг, 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│      </w:t>
      </w:r>
      <w:r>
        <w:rPr>
          <w:sz w:val="18"/>
          <w:szCs w:val="18"/>
        </w:rPr>
        <w:t>Код   │ │ │ │ │ │ │ │ │ │ │            │дел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│            │ │ │ │ │ │ │ │ │ │ │            │</w:t>
      </w:r>
      <w:r>
        <w:rPr>
          <w:sz w:val="18"/>
          <w:szCs w:val="18"/>
        </w:rPr>
        <w:t>грузоот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│            │ │ │ │ │ │ │ │ │ │ │            │</w:t>
      </w:r>
      <w:r>
        <w:rPr>
          <w:sz w:val="18"/>
          <w:szCs w:val="18"/>
        </w:rPr>
        <w:t>ви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┼────────────┴─┴─┴─┴─┴─┴─┴─┴─┴─┴─┴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┴────────┴─────────┬───────────────┬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мест               │Итого мест     │Итого масса нетт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писью)               │(прописью)     │(прописью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┴───────────────┴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соб определения массы _________________ │Стоимость транспортиров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(на весах,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 │Схем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стандарту, по трафарету, расчетным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          │Класс груз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утем, по обмеру)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за транспортировку начислена     │Вид отправк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станции отправления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     │Вагон подан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взамен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├────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 Перевозчик  __________ (подпись)│Расчет стоимости │руб.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за ________ к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Груз размещен и закреплен согласно      │       При отправл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нкту _____ рис. ______ главы _______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х условий правильно              │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отправитель _________________________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(должность, Ф.И.О.     │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________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и подпись разборчиво            │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отправитель или организация, произво-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ящая погрузку и крепление груза, несет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 за несоблюдение Технических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овий погрузки и крепления грузов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са груза          │За правильность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ределена с участием│внесенных в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чика          │требование-накладную │Итого при отпр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сведений отвечаю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│_____________________│         По прибыти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должность и подпись │(должность и подпись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ревозчика      │  грузоотправителя   │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зборчиво)      │     разборчиво)     │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┴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за транспортировку проверена     │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станции назначения             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чик ______________________ (подпись)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распоряжению N ___ от ______________ г. ├─────────────────┼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 │Итог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(Ф.И.О., должность)           │по прибытию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грузка груза назначена на "__" _________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┴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визы _______ Перевозчик ____________________________ "__" 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Ф.И.О., должность, подпись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34"/>
        <w:gridCol w:w="243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Е ШТЕМПЕЛ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   </w:t>
              <w:br/>
              <w:t xml:space="preserve">приема груза   </w:t>
              <w:br/>
              <w:t xml:space="preserve">к транспортировке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на станцию </w:t>
              <w:br/>
              <w:t xml:space="preserve">назначения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</w:t>
              <w:br/>
              <w:t xml:space="preserve">грузополучателя </w:t>
              <w:br/>
              <w:t xml:space="preserve">о прибытии груз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</w:t>
              <w:br/>
              <w:t xml:space="preserve">требования-  </w:t>
              <w:br/>
              <w:t xml:space="preserve">накладной   </w:t>
              <w:br/>
              <w:t>грузополучателю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945"/>
        <w:gridCol w:w="1216"/>
        <w:gridCol w:w="945"/>
        <w:gridCol w:w="944"/>
        <w:gridCol w:w="810"/>
        <w:gridCol w:w="94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аго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ваго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.</w:t>
              <w:br/>
              <w:t xml:space="preserve">осей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</w:t>
              <w:br/>
              <w:t>подъем.,</w:t>
              <w:br/>
              <w:t xml:space="preserve">тонн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в кг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ы </w:t>
              <w:br/>
              <w:t>ваг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ваг.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мест    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нетто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брутто                 </w:t>
            </w:r>
          </w:p>
        </w:tc>
        <w:tc>
          <w:tcPr>
            <w:tcW w:w="4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Особые заявления и отметки       │3. Отметки о выдаче груз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отправителя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4. Отметки в пути следова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┬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гон N _________________│Вагон N __________________│Вагон N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цеплен на ст. _________│Отцеплен на ст. __________│Отцеплен на ст.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│__________________________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ричине ______________│По причине _______________│По причине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│__________________________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│__________________________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авлен акт общей формы│Составлен акт общей формы │Составлен акт общей фор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______ от __________ г.│N ________ от _______ г.  │N _______ от __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ель перевозчика│Представитель перевозчика │Представитель перевозч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│__________________________│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(подпись)        │        (подпись)         │       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темпель станции отцепки │Штемпель станции отцепки  │Штемпель станции отцеп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гона                   │вагона                    │вагон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метки перево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12</Characters>
  <CharactersWithSpaces>7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группу вагонов/сцеп при транспортировке грузов между структурными подразделениями ОАО «РЖД». Форма № ГУ-32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