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1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 - НАКЛАДНА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пуск сырья с элеватора (склада)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 месяца _____ г. для выработки комбикор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ецепт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а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944"/>
        <w:gridCol w:w="945"/>
        <w:gridCol w:w="1215"/>
        <w:gridCol w:w="1080"/>
        <w:gridCol w:w="811"/>
        <w:gridCol w:w="943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ырь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силоса  </w:t>
              <w:br/>
              <w:t>(склад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к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</w:t>
              <w:br/>
              <w:t>примесь,</w:t>
              <w:b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нализ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материально ответственное лицо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материально ответственное лиц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аборант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отпуск сырья с элеватора (склада) в производство. Отраслевая форма № ЗПП-1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