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32в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для особых                                    Форма ГУ-32в  │03638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ок и штемпелей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    </w:t>
      </w:r>
      <w:r>
        <w:rPr/>
        <w:t>ТРЕБОВАНИЕ-НАКЛА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│     на транспортировку грузов в универса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 │           контейнере между структур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┘             </w:t>
      </w:r>
      <w:r>
        <w:rPr/>
        <w:t>подразделения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┬──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 │  Номер   │   Типоразмер   │    Отметка     │   N отпра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а │контейнера│   контейнера   │о спецконтейнер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а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вагона│ N вагона │Грузоподъемность│Количество осей │ ┌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</w:t>
      </w:r>
      <w:r>
        <w:rPr/>
        <w:t>вагона     │                │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└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┴───────┬────────┴─┬──────────────┴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│          │Станция назна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│          │Грузополучател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уктурное подразделение   │          │(структурно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)                   │          │подразде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</w:t>
      </w:r>
      <w:r>
        <w:rPr/>
        <w:t>ОАО "РЖД"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┼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структурного             │Почтовый адрес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ОАО "РЖД"                 │подразделения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───┴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  Наименование груза     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├────────────┬─┬─┬─┬─┬─┬─┬─┬─┬─┬─┬────────────┤в конте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</w:t>
      </w:r>
      <w:r>
        <w:rPr/>
        <w:t>Код   │ │ │ │ │ │ │ │ │ │ │            │нере, в к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┴─┴─┴─┴─┴─┴─┴─┴─┴─┴─┴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┬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┌──────────────┐                 │Итого масса нетт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└──────────────┘                 │Масса тары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┤</w:t>
      </w:r>
      <w:r>
        <w:rPr/>
        <w:t>контейнера, кг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нетто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│Масса брутт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нтейнер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оимость транспортиров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хем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              │Класс гру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а на станции отправления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ид отправк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 (подпись)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счет стоимости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за ________ к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┬────────┬────┬─────────┼─────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ЗПУ│Тип │К/знаки │Тип │ К/знаки │       При отпр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│ЗПУ │        │ЗПУ │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зо-       ├────┼────────┼────┼─────────┤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,  │    │        │    │         │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)   │    │        │    │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</w:t>
      </w:r>
      <w:r>
        <w:rPr/>
        <w:t>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┴────────┴────┴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авильность внесенных сведений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ребование-накладную отвечаю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того при отпр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   │         По прибыт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лжность и подпись грузоотправителя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зборчиво)               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проверена    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анции назначения             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______ (подпись)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споряжению N ___ от ______________ г.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Итог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Ф.И.О., должность)           │по прибытию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 контейнера назначен на "__" _________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визы _______ Перевозчик ____________________________ "__" 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Ф.И.О., должность, подпис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АЛЕНДАРНЫЕ ШТЕМП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ление    │Прибытие на станцию │   Уведомление   │    Выдач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ема груза   │     назначения     │ грузополучателя │  требовани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транспортировке │                    │о прибытии груза │   наклад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│</w:t>
      </w:r>
      <w:r>
        <w:rPr/>
        <w:t>грузополуча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Дата и время        │Врем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ыгрузки            │___ час. ___ мин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число         │___________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месяц         │  перевозчик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час. ____ мин.│___________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есто выгрузки ____ │   подпись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______________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Груз в контейнере размещен и закреплен │3. Особые заявления и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оответствии с главой 12 технических    │грузо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овий правильн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должность,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 подпись разборчиво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или организаци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изводящая погрузку и крепление груз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сет ответственность за несоблюд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ических условий погрузки и креп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онтейнер по настоящей накладной приня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_" ____________________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ординаты местоположения контейнера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зчик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одпись разборчи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Отметки перевозчика                    │5. Отметки о выдаче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16</Characters>
  <CharactersWithSpaces>8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грузов в универсальном контейнере между структурными подразделениями ОАО «РЖД». Форма № ГУ-32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