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ГУ-27у-ВЦ, утвержденная Распоряжением ОАО "РЖД" от 07.05.2004 N 2013р, введена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04 г. N 2013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 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поряжению N ХХХХХХХХ Ф.И.О, должность ХХ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узка груза назначена на ХХ.ХХ.ХХХХ Номер визы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</w:t>
      </w:r>
      <w:r>
        <w:rPr/>
        <w:t>ГУ-27у-ВЦ (учет по ГУ-32) Лист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│</w:t>
      </w:r>
      <w:r>
        <w:rPr/>
        <w:t>03638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РЕБОВАНИЕ-НАКЛАДНАЯ                               N отправки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транспортировку грузов (кроме наливных) ХХХХХХХХХХХХХХХ отпр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жду структурными подразделениями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ХХХХХХХХХХХХХХХХХХХХХХХХХХХХХХХХХХХХ сообщение (Х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        Код        Станция назначения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    ХХХХХХ     ХХХХХХХХХХХХХХХХХХХХХХХХХ    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ача на п/п ХХХХХХХХХХХХХХ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           Код        Грузополучатель             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руктурное подразделение             (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)                            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ХХХХХХХХ   ХХХХХХХХХХХХХХХХ      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                    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структурного            Почтовый адрес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ОАО "РЖД":               подразделения ОАО "РЖД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                     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 ХХХХХХХХХХХХХХХХХХХ   ХХХХХХХХХХХХХХХХ 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 О ГРУ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Код         Упак.  Кол-во мест    Масс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  ХХХХХХХХХХ  ХХХ  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того  ХХХ/ХХХХ       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асса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мест (прописью): 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определена грузоотправителем Способ определения массы: 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равильность внесенных в требование-накладную сведений отвеч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Груз размещен и закреплен согласно 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ХХХХХХХХХХХХХХХХХХХХХХХХХХХХХХХХ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ТРАНСПОРТИРОВКИ:Коды ХХ ХХ ХХ ХХ Пр. зам. ваг. 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ХХХХХ Вид отпр. ХХХХХ Расст. ХХХХХ км Класс 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АГОНАХ                                                                             СТОИМОСТЬ РУБ.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Род   N вагона     Г/п  Оси         Масса, кг                 Пр  Инд.   Об.  Приме-      ПРИ ОТ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/п  ваг.                         нетто             тара   брутто  ов  негаб. куз. чание       (ПО ПРИБЫ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   ХХХХ  ХХХХХХХХ ХХ  ХХХ  ХХ  ХХХХХХ  ХХХХ       ХХХХХ  ХХХХХХ  ХХ  ХХХХ   ХХХ  ХХХХХХ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 вагонов ХХХ Нетто: ХХХХХ.Х т. Тара ХХХХ.Х т. Брутто ХХХХХ.Х                        Тар.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</w:t>
      </w:r>
      <w:r>
        <w:rPr/>
        <w:t>Пров. Кол-во ХХ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</w:t>
      </w:r>
      <w:r>
        <w:rPr/>
        <w:t>ИТОГО 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 транспортировку начислена на станции от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за транспортировку проверена на станции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ХХХХХХХХХХХХХХХХХХХХХХХХХХХХХХХХ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890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ЕНДАРНЫЕ ШТЕМПЕЛЯ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приема</w:t>
              <w:br/>
              <w:t xml:space="preserve">груза к     </w:t>
              <w:br/>
              <w:t xml:space="preserve">транспортировк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тие на </w:t>
              <w:br/>
              <w:t xml:space="preserve">станцию   </w:t>
              <w:br/>
              <w:t xml:space="preserve">назначения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</w:t>
              <w:br/>
              <w:t xml:space="preserve">грузополучателя     </w:t>
              <w:br/>
              <w:t xml:space="preserve">о прибытии груз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     </w:t>
              <w:br/>
              <w:t xml:space="preserve">требование-   </w:t>
              <w:br/>
              <w:t xml:space="preserve">накладной    </w:t>
              <w:br/>
              <w:t xml:space="preserve">грузополучателю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__ час. ___ мин. </w:t>
              <w:br/>
              <w:t xml:space="preserve">__________ _______     </w:t>
              <w:br/>
              <w:t xml:space="preserve">перевозчик подпись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собые заявления и отметки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ХХХХХХХХХХХХХХХХХХХХХХХХХХХХХХХХХХХХХХХХХХХХХХХХХХХХХХХХХХХХХХХХХ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тметки перево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тметки о выдач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7</Words>
  <Characters>5535</Characters>
  <CharactersWithSpaces>47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0:00Z</dcterms:created>
  <dc:creator>ОАО «Российские железные дороги»</dc:creator>
  <dc:description/>
  <dc:language>en-US</dc:language>
  <cp:lastModifiedBy/>
  <dcterms:modified xsi:type="dcterms:W3CDTF">2011-10-30T18:10:00Z</dcterms:modified>
  <cp:revision>2</cp:revision>
  <dc:subject>Накладная</dc:subject>
  <dc:title>Требование-накладная на транспортировку грузов (кроме наливных) повагонными и мелкими отправками между структурными подразделениями ОАО «РЖД». Лист 1. Форма № ГУ-27у-В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