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ГУ-27у-ВЦ, утвержденная Распоряжением ОАО "РЖД" от 07.05.2004 N 2013р, введена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4 г. N 2013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поряжению N ХХХХХХХХ Ф.И.О., должность Х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з (погрузка) контейнера назначена на ХХ.ХХ.ХХХХ Номер визы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ГУ-27у-ВЦ (учет по ГУ-32в) 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│</w:t>
      </w:r>
      <w:r>
        <w:rPr/>
        <w:t>036385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БОВАНИЕ-НАКЛАДНАЯ              N отправки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транспортировку грузов в универсальном контейн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 структурными подразделениями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ХХХХХХХХХХХХХХХХХХХХХХХХХХХХХХХХХХХХ сообщение (Х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        Код        Станция назначения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  ХХХХХХ     ХХХХХХХХХХХХХХХХХХХХХХХХХ 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           Код        Грузополучатель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уктурное подразделение             (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)                            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ХХХХХХХХ   ХХХХХХХХХХХХХХХХ      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структурного            Почтовый адрес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ОАО "РЖД":               подразделения ОАО "РЖД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                     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Код         Упак.  Кол-во мест   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  ХХХХХХХХХХ  ХХХ    ХХХ/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того  ХХХ/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груза вместе с упаковкой определена грузоотпр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КОНТЕЙН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ладельца и номер   Коды размера  Типоразмер  Отметки      Масса тары, кг  Масса брутто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типа                    о спецко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ХХХХХХХХХ          ХХХХ          ХХ/ХХ       ХХ           ХХХХ            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ПУ 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 ХХХХХХХХХХХХХХХХ 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авильность внесенных сведений в требование-накладную отве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размещен и закреплен согласно 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ТРАНСПОРТИРОВКИ: Коды ХХ ХХ ХХ ХХ Пр. зам. конт. 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ХХХХХ Вид отпр. ХХХХХ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АГОНЕ                                           СТОИМОСТЬ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  N вагона     Г/п  Оси    Масса, кг            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.                        тара   брутто                   (ПО ПРИБЫ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 ХХХХХХХХ ХХ  ХХХ  ХХ  ХХХХХ  ХХХХХХ          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ТОГО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за транспортировку начислена на станции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транспортировки проверена на станции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УХХХХХХХХХХХХХХХХХХХХХХХ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нтейнер по настоящей накладной принят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ты местоположения контейнера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836"/>
        <w:gridCol w:w="2835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ДАРНЫЕ ШТЕМПЕЛЯ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льное </w:t>
              <w:br/>
              <w:t xml:space="preserve">оформление   </w:t>
              <w:br/>
              <w:t xml:space="preserve">приема груза к </w:t>
              <w:br/>
              <w:t>транспортировк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е на станцию </w:t>
              <w:br/>
              <w:t xml:space="preserve">назначения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</w:t>
              <w:br/>
              <w:t xml:space="preserve">грузополучателя   </w:t>
              <w:br/>
              <w:t xml:space="preserve">о прибытии груз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</w:t>
              <w:br/>
              <w:t xml:space="preserve">требования-  </w:t>
              <w:br/>
              <w:t xml:space="preserve">накладной   </w:t>
              <w:br/>
              <w:t>грузополучателю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     </w:t>
              <w:br/>
              <w:t xml:space="preserve">выгрузки            </w:t>
              <w:br/>
              <w:t xml:space="preserve">___ число ___ месяц </w:t>
              <w:br/>
              <w:t xml:space="preserve">___ час. ____ мин.  </w:t>
              <w:br/>
              <w:t>Место выгрузки ____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       </w:t>
              <w:br/>
              <w:t xml:space="preserve">__ час. ___ мин.    </w:t>
              <w:br/>
              <w:t xml:space="preserve">__________ _______  </w:t>
              <w:br/>
              <w:t xml:space="preserve">перевозчик подпись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обые заявления и отметки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метки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метки о выдаче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7</Characters>
  <CharactersWithSpaces>4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ОАО «Российские железные дороги»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 на транспортировку грузов в универсальном контейнере между структурными подразделениями ОАО «РЖД». Лист 1. Форма № ГУ-27у-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