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ГУ-27у-ВЦ, утвержденная Распоряжением ОАО "РЖД" от 07.05.2004 N 2013р, введена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4 г. N 2013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поряжению N ХХХХХХХХ Ф.И.О, должность ХХ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ка груза назначена на ХХ.ХХ.ХХХХ Номер визы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</w:t>
      </w:r>
      <w:r>
        <w:rPr/>
        <w:t>ГУ-27у-ВЦ (учет по ГУ-32е) 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│</w:t>
      </w:r>
      <w:r>
        <w:rPr/>
        <w:t>03638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ЕБОВАНИЕ-НАКЛАДНАЯ                                       N отправки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транспортировку наливных грузов ХХХХХХХХХХХХХХХ от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жду структурными подразделениями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ХХХХХХХХХХХХХХХХХХХХХХХХХХХХХХХХХХХХ сообщение (Х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        Код        Станция назначения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  ХХХХХХ     ХХХХХХХХХХХХХХХХХХХХХХХХХ  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           Код        Грузополучатель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уктурное подразделение             (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)                            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ХХХХХХХХ   ХХХХХХХХХХХХХХХХ      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структурного            Почтовый адрес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ОАО "РЖД":               подразделения ОАО "РЖД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                     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ХХХ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 О ГРУ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Код         Упак.  Кол-во мест   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  ХХХХХХХХХХ  ХХХ    ХХХ/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того  ХХХ/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ест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определена грузоотправителем Способ определения массы: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авильность внесенных в требование-накладную сведений отвеч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размещен и закреплен согласно 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ТРАНСПОРТИРОВКИ: Коды ХХ ХХ ХХ ХХ Пр. зам. ваг. 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ХХХХХ Вид отпр. ХХХХХ Расст. ХХХХХ км Класс 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АГО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Выс.                 ПРОВОЗНАЯ ПЛАТА,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Род   N вагона     Г/п  Оси          Масса, кг                 t   нал.  Тип    Приме-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/п  ваг.                         нетто              тара   брутто  C   см    цист.  чание   (ПО ПРИБЫ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   ХХХХ  ХХХХХХХХ ХХ  ХХХ  ХХ   ХХХХХХ  ХХХХ       ХХХХХ  ХХХХХХ  ХХ  ХХХХ  ХХХ    ХХХХХХ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   ХХХХ  ХХХХХХХХ ХХ  ХХХ  ХХ   ХХХХХХ  ХХХХ       ХХХХХ  ХХХХХХ  ХХ  ХХХХ  ХХХ    ХХХХХХ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   ХХХХ  ХХХХХХХХ ХХ  ХХХ  ХХ   ХХХХХХ  ХХХХ       ХХХХХ  ХХХХХХ  ХХ  ХХХХ  ХХХ    ХХХХХХ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вагонов ХХХ Нетто: ХХХХХ.Х т. Тара ХХХХХ т. Брутто ХХХХХ.Х                       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</w:t>
      </w:r>
      <w:r>
        <w:rPr/>
        <w:t>Пров. Кол-во ХХ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</w:t>
      </w:r>
      <w:r>
        <w:rPr/>
        <w:t>ИТОГО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 начислены на станции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 проверены на станции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836"/>
        <w:gridCol w:w="2835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ЕНДАРНЫЕ ШТЕМПЕЛЯ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  </w:t>
              <w:br/>
              <w:t xml:space="preserve">приема груза к </w:t>
              <w:br/>
              <w:t>транспортировк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тие на станцию </w:t>
              <w:br/>
              <w:t xml:space="preserve">назначения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 </w:t>
              <w:br/>
              <w:t xml:space="preserve">грузополучателя    </w:t>
              <w:br/>
              <w:t xml:space="preserve">о прибытии груз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</w:t>
              <w:br/>
              <w:t xml:space="preserve">требования-  </w:t>
              <w:br/>
              <w:t xml:space="preserve">накладной   </w:t>
              <w:br/>
              <w:t>грузополучателю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     </w:t>
              <w:br/>
              <w:t xml:space="preserve">выгрузки            </w:t>
              <w:br/>
              <w:t>____ число ___ месяц</w:t>
              <w:br/>
              <w:t xml:space="preserve">___ час. ____ мин.  </w:t>
              <w:br/>
              <w:t xml:space="preserve">Место выгрузки ____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         </w:t>
              <w:br/>
              <w:t xml:space="preserve">__ час. ___ мин.    </w:t>
              <w:br/>
              <w:t xml:space="preserve">__________ _______  </w:t>
              <w:br/>
              <w:t xml:space="preserve">перевозчик подпись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обые заявления и отметки 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метки о выдаче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метки в пути 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 N ________________│Вагон N ________________│Вагон N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цеплен на ст. ________│Отцеплен на ст. ________│Отцеплен на ст.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│_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ичине _____________│По причине _____________│По причине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│_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│_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 акт общей     │Составлен акт общей     │Составлен акт общ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                  │формы                   │форм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______│N ______________________│N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__ ____ г.│от ____________ _____ г.│от ___________ 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ана досылочная     │Выписана досылочная     │Выписана досыло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ая ведомость      │дорожная ведомость      │дорожная ведом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______│N ______________________│N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__ ____ г.│от ____________ _____ г.│от ___________ 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        │Представитель           │Представител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а             │перевозчика             │перевозчик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│_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дпись)        │       (подпись)        │       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емпель станции отцепки│Штемпель станции отцепки│Штемпель стан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а                  │вагона                  │отцепки ваго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метки перево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9</Words>
  <Characters>7352</Characters>
  <CharactersWithSpaces>6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ОАО «Российские железные дороги»</dc:creator>
  <dc:description/>
  <dc:language>en-US</dc:language>
  <cp:lastModifiedBy/>
  <dcterms:modified xsi:type="dcterms:W3CDTF">2011-10-30T18:10:00Z</dcterms:modified>
  <cp:revision>2</cp:revision>
  <dc:subject>Накладная</dc:subject>
  <dc:title>Требование-накладная на транспортировку наливных грузов групповыми отправками между структурными подразделениями ОАО «РЖД». Лист 1. Форма № ГУ-27у-В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