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ГУ-27у-ВЦ, утвержденная Распоряжением ОАО "РЖД" от 07.05.2004 N 2013р, введена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4 г. N 2013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 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 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поряжению N ХХХХХХХХ Ф.И.О, должность ХХ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ка груза назначена на ХХ.ХХ.ХХХХ Номер визы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ГУ-27у-ВЦ (учет по ГУ-32) 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│</w:t>
      </w:r>
      <w:r>
        <w:rPr/>
        <w:t>036385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ЕБОВАНИЕ-НАКЛАДНАЯ                      N отправки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транспортировку повагонной отправки с наливными груз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жду структурными подразделениями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ХХХХХХХХХХХХХХХХХХХХХХХХХХХХХХХХХХХХ сообщение (Х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отправления         Код        Станция назначения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    ХХХХХХ     ХХХХХХХХХХХХХХХХХХХХХХХХХ  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ача на п/п 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           Код        Грузополучатель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уктурное подразделение             (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)                            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         ХХХХХХХХ   ХХХХХХХХХХХХХХХХ      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                    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структурного            Почтовый адрес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ОАО "РЖД":               подразделения ОАО "РЖД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                     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ХХХХХХХХХХХХХХХХХХХ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 О ГРУ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Код         Упак.  Кол-во мест   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  ХХХХХХХХХХ  ХХХ    ХХХ/ХХХХ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того  ХХХ/ХХХХ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ест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определена грузоотправителем Способ определения массы: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ПУ 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ХХХХХХХ ХХХХХХХХХХХХХХХХ 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ная ценность, руб. 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авильность внесенных сведений в требование-накладную отвеч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ХХХХХХХХХХХХХХХХХХХХХХХХХХХХХХХХ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руз размещен и закреплен согласно 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ХХХХХХХХХХХХХХХХХХХХХХХХХХХХХХХХ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ТРАНСПОРТИРОВКИ: Коды ХХ ХХ ХХ ХХ Пр. зам. ваг. 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ХХХХХ ХХХ.ХХ Вид отпр. ХХХХХ Расст. ХХХХХ км Класс 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АГОНЕ N секции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Выс.            СТОИМОСТЬ 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  N вагона     Г/п  Оси          Масса, кг                 t   нал.  Тип   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.                         нетто              тара   брутто  C   см    цист.     (ПО ПРИБЫ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  ХХХХХХХХ ХХ  ХХХ  ХХ   ХХХХХХ  ХХХХ       ХХХХХ  ХХХХХХ  ХХ  ХХХХ  ХХХ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Пров. Кол-во ХХ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ИТОГО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за транспортировку начислена на станции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транспортировки проверена на станции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УХХХХХХХХХХХХХХХХХХХХХХХХ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требования-накладной ГУ-27у-ВЦ (учет по ГУ-3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836"/>
        <w:gridCol w:w="2835"/>
        <w:gridCol w:w="215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ЕНДАРНЫЕ ШТЕМПЕЛЯ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  </w:t>
              <w:br/>
              <w:t xml:space="preserve">приема груза к </w:t>
              <w:br/>
              <w:t>транспортировк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тие на станцию </w:t>
              <w:br/>
              <w:t xml:space="preserve">назначения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  </w:t>
              <w:br/>
              <w:t xml:space="preserve">грузополучателя о  </w:t>
              <w:br/>
              <w:t xml:space="preserve">прибытии груз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    </w:t>
              <w:br/>
              <w:t xml:space="preserve">требования-  </w:t>
              <w:br/>
              <w:t xml:space="preserve">накладной   </w:t>
              <w:br/>
              <w:t>грузополучателю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      </w:t>
              <w:br/>
              <w:t xml:space="preserve">выгрузки            </w:t>
              <w:br/>
              <w:t>____ число ___ месяц</w:t>
              <w:br/>
              <w:t xml:space="preserve">___ час. ____ мин.  </w:t>
              <w:br/>
              <w:t xml:space="preserve">Место выгрузки ____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         </w:t>
              <w:br/>
              <w:t xml:space="preserve">__ час. ___ мин.    </w:t>
              <w:br/>
              <w:t xml:space="preserve">__________ _______  </w:t>
              <w:br/>
              <w:t xml:space="preserve">перевозчик подпись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обые заявления и отметки грузо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метки перево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тметки о выдаче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82</Characters>
  <CharactersWithSpaces>4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ОАО «Российские железные дороги»</dc:creator>
  <dc:description/>
  <dc:language>en-US</dc:language>
  <cp:lastModifiedBy/>
  <dcterms:modified xsi:type="dcterms:W3CDTF">2011-10-30T18:10:00Z</dcterms:modified>
  <cp:revision>2</cp:revision>
  <dc:subject>Накладная</dc:subject>
  <dc:title>Требование-накладная на транспортировку повагонной отправки с наливными грузами между структурными подразделениями ОАО «РЖД». Лист 1. Форма № ГУ-27у-В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