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ТРЕБОВАНИЕ-НАКЛАДНАЯ N ___       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по ОКУД │  03150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100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517"/>
        <w:gridCol w:w="144"/>
        <w:gridCol w:w="532"/>
        <w:gridCol w:w="130"/>
        <w:gridCol w:w="950"/>
        <w:gridCol w:w="810"/>
        <w:gridCol w:w="93"/>
        <w:gridCol w:w="986"/>
        <w:gridCol w:w="810"/>
        <w:gridCol w:w="58"/>
        <w:gridCol w:w="752"/>
        <w:gridCol w:w="946"/>
        <w:gridCol w:w="23"/>
        <w:gridCol w:w="1191"/>
      </w:tblGrid>
      <w:tr>
        <w:trPr>
          <w:trHeight w:val="36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сос-</w:t>
              <w:br/>
              <w:t>тав-</w:t>
              <w:br/>
              <w:t xml:space="preserve">ле- </w:t>
              <w:br/>
              <w:t xml:space="preserve">ния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>опе-</w:t>
              <w:br/>
              <w:t xml:space="preserve">ра- </w:t>
              <w:br/>
              <w:t xml:space="preserve">ции 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-</w:t>
              <w:br/>
              <w:t xml:space="preserve">рующий счет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</w:t>
              <w:br/>
              <w:t xml:space="preserve">единица </w:t>
              <w:br/>
              <w:t xml:space="preserve">выпуска </w:t>
              <w:br/>
              <w:t xml:space="preserve">продук- </w:t>
              <w:br/>
              <w:t>ции (ра-</w:t>
              <w:br/>
              <w:t>бот, ус-</w:t>
              <w:br/>
              <w:t xml:space="preserve">луг)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анали-</w:t>
              <w:br/>
              <w:t>тичес-</w:t>
              <w:br/>
              <w:t xml:space="preserve">кого  </w:t>
              <w:br/>
              <w:t xml:space="preserve">учета </w:t>
            </w:r>
          </w:p>
        </w:tc>
        <w:tc>
          <w:tcPr>
            <w:tcW w:w="12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к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л _____________________ Разрешил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5"/>
        <w:gridCol w:w="1080"/>
        <w:gridCol w:w="541"/>
        <w:gridCol w:w="675"/>
        <w:gridCol w:w="945"/>
        <w:gridCol w:w="810"/>
        <w:gridCol w:w="810"/>
        <w:gridCol w:w="810"/>
        <w:gridCol w:w="808"/>
      </w:tblGrid>
      <w:tr>
        <w:trPr>
          <w:trHeight w:val="48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- </w:t>
              <w:br/>
              <w:t xml:space="preserve">дирующий   </w:t>
              <w:br/>
              <w:t xml:space="preserve">счет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-  </w:t>
              <w:br/>
              <w:t xml:space="preserve">ные ценнос- </w:t>
              <w:br/>
              <w:t xml:space="preserve">ти      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без </w:t>
              <w:br/>
              <w:t>учет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кви- </w:t>
              <w:br/>
              <w:t xml:space="preserve">тан- </w:t>
              <w:br/>
              <w:t xml:space="preserve">ции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ч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ана- </w:t>
              <w:br/>
              <w:t xml:space="preserve">ли-  </w:t>
              <w:br/>
              <w:t xml:space="preserve">ти-  </w:t>
              <w:br/>
              <w:t xml:space="preserve">чес- </w:t>
              <w:br/>
              <w:t xml:space="preserve">кого </w:t>
              <w:br/>
              <w:t>уче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-  </w:t>
              <w:br/>
              <w:t xml:space="preserve">мен-   </w:t>
              <w:br/>
              <w:t xml:space="preserve">клату- </w:t>
              <w:br/>
              <w:t xml:space="preserve">ра     </w:t>
              <w:br/>
              <w:t xml:space="preserve">акциз- </w:t>
              <w:br/>
              <w:t xml:space="preserve">ных    </w:t>
              <w:br/>
              <w:t xml:space="preserve">марок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-</w:t>
              <w:br/>
              <w:t>бова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 ________ ______ _________ Получил ______ 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-  (под-  (расшиф-          (долж- (под-   (расшиф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сть)   пись) ровка             ность)  пись)  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Федеральная таможенная служба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отправки (выдачи) акцизных марок для маркировки табака и табачных изделий уполномоченному таможенному орг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