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N _______________              НАКЛАДНАЯ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 19__ г.          от "__"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_________________________          Через к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отпуска ____________          Доверенность N _____ от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10"/>
        <w:gridCol w:w="1080"/>
        <w:gridCol w:w="810"/>
        <w:gridCol w:w="945"/>
        <w:gridCol w:w="944"/>
        <w:gridCol w:w="810"/>
        <w:gridCol w:w="810"/>
        <w:gridCol w:w="945"/>
        <w:gridCol w:w="81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ла-</w:t>
              <w:br/>
              <w:t xml:space="preserve">турный   </w:t>
              <w:br/>
              <w:t xml:space="preserve">номер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-</w:t>
              <w:br/>
              <w:t>ца из-</w:t>
              <w:br/>
              <w:t xml:space="preserve">мере- </w:t>
              <w:br/>
              <w:t xml:space="preserve">ния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розничным</w:t>
              <w:br/>
              <w:t xml:space="preserve">ценам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товым </w:t>
              <w:br/>
              <w:t xml:space="preserve">ценам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тре-</w:t>
              <w:br/>
              <w:t>бован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-</w:t>
              <w:br/>
              <w:t xml:space="preserve">щено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1 уп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1 уп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  <w:br/>
              <w:t>ОК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рих</w:t>
              <w:br/>
              <w:t>- код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080"/>
        <w:gridCol w:w="810"/>
        <w:gridCol w:w="945"/>
        <w:gridCol w:w="944"/>
        <w:gridCol w:w="810"/>
        <w:gridCol w:w="810"/>
        <w:gridCol w:w="945"/>
        <w:gridCol w:w="810"/>
        <w:gridCol w:w="80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ная сумм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ЕБОВАЛ:                               ОТПУСТИЛ: Сдал (выд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ЛУЧИЛ: Принял (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и    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     Главный (старш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при отпуске лекарственных средств лечебно-профилактическим учреждениям и отделам аптеки (внутриаптечная передача), а также при отпуске товаров другим аптечным организациям. Форма № А-2.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