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8 г. N 43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┌─┬─┐ ┌─┬─┬─┬─┬─┬─┬─┐  │    </w:t>
      </w:r>
      <w:r>
        <w:rPr/>
        <w:t>Корешок  ┌─┬─┐ ┌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енное   │ │ │ │ │ │ │ │ │ │ │  │   именного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равление └─┴─┘ └─┴─┴─┴─┴─┴─┴─┘  │ направления └─┴─┘ └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ерия       номер      │             серия       номе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бесплатного получения проездных│ для бесплатного получения проезд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ов на проезд автомобильным,│ документов на проезд автомобильны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душным и водным транспортом   │   воздушным и водным транспор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 месту нахождения организации,  │   к месту нахождения организ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еспечивающей техническими    │     обеспечивающей технически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ми реабилитации, протезами,│ средствами реабилитации, протезам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езно-ортопедическими изделиями │ протезно-ортопедическими изделия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┐           │ ┌────────────────────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ид транспорта        │           │ │Вид транспорта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(ненужное зачеркнуть):│           │ │(ненужное зачеркнуть):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┤           │ ├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автомобильный         │           │ │автомобильный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┤           │ ├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оздушный             │           │ │воздушный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┤           │ ├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одный                │           │ │водный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┘           │ └────────────────────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инвалида, ветерана __________│Ф.И.О. инвалида, ветерана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ИЛС ______________________________│СНИЛС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страховой номер       │             (страховой номе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дивидуального лицевого счета│      индивидуального лицевого 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нвалида, ветерана)      │           инвалида, ветеран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документа,│Наименование              докум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щего личность   инвалида,│подтверждающего личность   инвали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ана ___________________________│ветерана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__________ номер _____________│серия __________ номер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__" ______________ года│дата выдачи "__" __________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│выдан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 организации,  │        (наименование организ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ыдавшей документ)      │            выдавшей документ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организации,│Наименование            организ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ей    услуги  по    проезду│оказывающей    услуги  по    проез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ов, ветеранов _______________│инвалидов, ветеранов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отправления __________________│Пункт отправлени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назначения ___________________│Пункт назначения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именного  направления:│Срок действия именного  напр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"__" __________________ 20__ г. по│с "__" __________________ 20__ г.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 20__ г.            │"__" 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  именного   направления│Дата выдачи   именного   напр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.             │"__" __________ 20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_________________│__________________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лжность, Ф.И.О. (подпись         │(должность, Ф.И.О. (подпис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го     ответственного   │ответственного     ответств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исполни-      лица исполни-    │лица исполни-      лица исполн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го органа    тельного органа  │тельного органа    тельного 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социального  Фонда социального│Фонда социального  Фонда соц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страхования      │страхования        страхо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  Российской       │Российской        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         Федерации)       │Федерации)         Федерац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.П.                          │      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9</Characters>
  <CharactersWithSpaces>4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6:00Z</dcterms:modified>
  <cp:revision>2</cp:revision>
  <dc:subject>Направление</dc:subject>
  <dc:title>Именное направление для бесплатного получения проездных документов на проезд автомобильным, воздушным и водным транспортом к месту нахождения организации, обеспечивающей техническими средствами реабилитации, протезами, протезно-ортопедическими издел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