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содействия в трудоустрой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ругой местност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истерства труд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ля 1997 г. No. 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ерриториального органа Минтруд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вопросам занятости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безработного гр.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знакомления  с  условиями  работы  и  проживания  и вы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замещения  вакантной  должности,  свободного  рабо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________________________________     в    соответствии  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ми организации (работодателя) о потребности  в  работни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исьмо от _______________ No. 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проинформирова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рганы по вопросам занятости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нятом решении в течение __________ дней в письменном ви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органа по вопросам занятости насел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 199_ г.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рыв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вопросам занятости насел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ОБЩЕНИЕ О ПРИНЯТОМ 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, что гр. ______________________________, направленны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устройства, принимается на работу с "___"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олжность (по профессии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(договор, контракт) от ____________________ No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_____________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аботника) 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5</Characters>
  <CharactersWithSpaces>2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безработного гражданина в организацию для ознакомления с условиями работы и проживания и выявления возможности замещения вакантной долж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