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ЗАМО и МОФ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0.1998 г. No. 1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69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2294"/>
        <w:gridCol w:w="1485"/>
        <w:gridCol w:w="1216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ЛП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фил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пр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ровн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цел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онсультацию (госпит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лечебно-профилактиче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ившее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адрес лечебно-профилактиче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уда и к кому направлен бо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______________ 5.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д рождения)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страхового пол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Цель  направления  на  консультацию  (госпитализацию):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очнения диагноза, дообследования, лечения, прочее в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нструментальные и лабораторные исследования (перечислить)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Диагноз: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Шифр по МКБ 10)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ата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лечащего врача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ный (городской,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ружной) специалист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.главного врача ЛПУ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Главное управление здравоохранения Московской област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больного в лечебно-профилактическое учреждение на консультацию (госпитализацию) для уточнения диагноза (дообследования, ле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