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от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хождения во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в учебных в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х, на факульте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ых кафедр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о обор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поступления в федеральное госуд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разовательное учреждение высш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разования по целевому приему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 20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ивший (оканчивающий) "__" ___________ г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бразовательного учреждения среднего (пол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ще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государственным  заданием по целевому приему н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для поступления 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учебный военный центр при этом образовательном учреж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Положением   об   учебных   военных   центрах  при 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, утвержденным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6  марта  2008  г.  N  152 "Об обучении граждан Российской Фед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е  военной подготовки в федеральных государственных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высшего профессионального образования", гражданин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________________________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исс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инское звание)          (подпись)         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60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Министерство обороны Российской Федерации~Министерство образования и науки Российской Федераци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для поступления в федеральное государственное образовательное учреждение высшего профессионального образования по целевому при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