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┬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юридических│   МИНИСТЕРСТВО  │   МИНИСТЕРСТВО   │   МИНИСТЕР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ц и граждан│  ВНУТРЕННИХ ДЕЛ │  ВНУТРЕННИХ ДЕЛ  │  ВНУТРЕННИХ ДЕ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Ф)│    РОССИЙСКОЙ   │    РОССИЙСКОЙ    │   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</w:t>
      </w:r>
      <w:r>
        <w:rPr/>
        <w:t>ФЕДЕРАЦИИ    │    ФЕДЕРАЦИИ     │   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направ-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для про-  │  (наименование  │   (наименование  │  (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ки, сертифи-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ции оружия и  │органа внутренних│органа внутренних │органа внутрен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п.           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</w:t>
      </w:r>
      <w:r>
        <w:rPr/>
        <w:t>дел)      │       дел)       │      дел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 НП       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0000000       │     (адрес)     │     (адрес)      │     (адрес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 ____ г.│  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ого:      │   НАПРАВЛЕНИЕ   │     Дубликат     │     Дублика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                 │   направления    │   направ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 │  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         Серия НП│          серии НП│         серии Н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-│        N 0000000│         N 0000000│        N 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"__"_____ ____ г.│"__"______ ____ г.│"__"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а, фамилия,    │  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Руководителю     │Руководителю      │Руководител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, отчество  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(экспертно-кри-  │(экспертно-кри-   │(экспертно-кр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 или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миналистического │миналистического  │миналисти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ина, пол-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подразделения,   │подразделения,    │подразделен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юридический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органа по серти- │органа по серти-  │органа по сер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рганиза-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фикации либо     │фикации либо      │фикации либ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либо адрес 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иной организа-   │иной организа-    │иной организ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 регистра-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ции, проводящей  │ции, проводящей   │ции, проводя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владельца  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работы с оружием)│работы с оружием) │работы с оружие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ужия)        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роведения: │Прошу принять    │Прошу принять     │Прошу приня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для проведения:  │для проведения:   │для проведения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 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(наименование    │(наименование     │(наиме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и с ору-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операции с ору-  │операции с ору-   │операции с ор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ем)          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жием)            │жием)             │жием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ужия _________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оружие __________│оружие ___________│оружие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ип, модель,   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(тип, модель,    │(тип, модель,     │(тип, модель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ибр, номер и │калибр, номер и  │калибр, номер и   │калибр, номер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год изготовления │год изготовления  │год изгото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изготовления│оружия)          │оружия)           │оруж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ужия)         │принадлежащее:   │принадлежащее:    │принадлежащее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│_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  │(наименование    │(наименование     │(наиме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"__"___ __ г.│организации,     │организации,      │организа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фамилия, имя,    │фамилия, имя,     │фамилия, им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:      │отчество лица,   │отчество лица,    │отчество ли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ответственного   │ответственного    │ответ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за сохранность   │за сохранность    │за сохран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ется но-│оружия, либо     │оружия, либо      │оружия, либ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заявления,  │его владельца)   │его владельца)    │его владельц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 либо    │  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документа)│Действительно до │Действителен до   │Действителен д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"__"_____ ____ г.│"__"______ ____ г.│"__"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е     │  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л:          │Начальник _______│Начальник ________│Начальник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 __________│        (подпись)│         (подпись)│        (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- (фамилия, │  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) инициалы) │М.П. ____________│М.П. _____________│М.П.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</w:t>
      </w:r>
      <w:r>
        <w:rPr/>
        <w:t>(фамилия, │       (фамилия,  │       (фамил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е по- │       инициалы) │       инициалы)  │      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чил, с прави- │  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ми оборота    │(остается у юри- │(направляется в   │(остается у лиц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ужия и патро- │дического лица   │орган внутренних  │получившего н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 ознакомлен  │либо в органе,   │дел, выдавший     │правление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роводившем опе- │направление, юри-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 __________│рации с оружием) │дическим лицом ли-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- (фамилия, │                 │бо органом, прово-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) инициалы) │                 │дившим операции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│</w:t>
      </w:r>
      <w:r>
        <w:rPr/>
        <w:t>с оружием)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┴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</Words>
  <Characters>6494</Characters>
  <CharactersWithSpaces>5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для проверки, сертификации оружия (для юридических лиц и граждан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