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плач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ых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7 г. N 4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юридического лиц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местонахождения, проез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омер контактного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правление для участия в оплачи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щественных рабо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государственного учреждения службы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кандидату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мя, отчеств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 замещения    временного    рабочего   места,  созданног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договором на организацию оплачиваемых об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от "__" ______ 200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тся на должность, по профессии (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целях    поиска   подходящей  работы/в  качестве  безраб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е дело получателя государственных услуг от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относится к категории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категорию, к которой относится граждан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письменно  сообщить  о  принятом  решении  по напр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для справок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, фамилия, имя, отчество, подпис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го учреждения службы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зультат рассмотрения кандидатуры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  на    оплачиваемые     общественные     работы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, приказ от "__" _______ 200_ г.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им заключен срочный трудовой договор от "__" 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лжность, по профессии (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отклонена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казать пр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 от участия в оплачиваемой общественной работе отка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ть пр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юридического лица/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дивидуального предпринимателя или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, фамилия, инициалы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ботодателя (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4506</Characters>
  <CharactersWithSpaces>3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для участия в оплачиваемых общественных работах гражданину, ищущему работу (безработному гражданин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