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взаимодействия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, органов внутренних дел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исполнения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т 145 x 21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│  </w:t>
      </w:r>
      <w:r>
        <w:rPr/>
        <w:t>(фамилия, имя, отчество граждани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НАПРАВЛЕНИЯ│ │Регистрируется по адресу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ПОСТАНОВКИ    НА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ИЙ УЧЕТ N ______│ │       НАПРАВЛЕНИЕ ДЛЯ ПОСТАНОВ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     НА ВОИНСКИЙ УЧЕТ N 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, имя,    │ │    На основании статьи 10 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закона  "О   воинской   обязанности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ство гражданина) │ │военной службе" и статьи 50 Положен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│ │воинском      учете,      утвержд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серии ________│ │Постановлением Правительства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│ │Федерации от 27 ноября 2006 г.  N  719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│ │Вам НАДЛЕЖИТ ВСТАТЬ НА ВОИНСКИЙ УЧЕТ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военном комиссариате  (органе 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самоуправления)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│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дразделения ____│Л│по адресу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 в военный   │И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ариат (орган    │Н│    В соответствии с 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             │И│Российской  Федерации   при   укло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) ______│Я│граждан от постановки на воинский  у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органы    внутренних    дел     обяз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О│произвести их розыск  и  задержание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Т│военный комиссариат  -  привлечь  их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ется      по│Р│ответственно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       жительства│Е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итывается по  месту│3│      наименование подразде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) __________│А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  территориального органа ФМС Ро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Подпись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│           </w:t>
      </w:r>
      <w:r>
        <w:rPr/>
        <w:t>фамилия и должность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   вручено│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у "__"  _____│ │ выдавшего направление для постанов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              │ │           на воинский уче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гражданина  в│ │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и  направления│ │"__" 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постановки    на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ий учет         │ │    Примечания:  1.  Распорядок 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│ │военного комиссариата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 рабочие дни с ___ до ___, обед с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 20__ г.     │ │до 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иемные дни _________________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неприемные дни ________________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ием на воинский учет осуществляетс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оеннообязанных - офицеров запаса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каб. N _____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апорщиков (мичманов), сержан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(старшин), солдат (матросов) запаса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каб. N ___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изывников - каб. N ___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│    </w:t>
      </w:r>
      <w:r>
        <w:rPr/>
        <w:t>2. Для постановки на воинский  у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и себе иметь: паспорт, военный  би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(временное   удостоверение,    выда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замен     военного     билета) 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удостоверение  гражданина,  подлежа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призыву на военную службу, водитель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удостоверение (для граждан, проходи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оенную службу на  воинских  должнос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одителей    и     (или)     работ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</w:t>
      </w:r>
      <w:r>
        <w:rPr/>
        <w:t>водителями), настоящее направлени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(мастичный   штамп)  о  постановке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оинский учет   в военном  комиссариате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е местного самоуправления)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.         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иска     из   Кодекса    Российской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об       административных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х:             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Статья        21.5.      Неисполнение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и  обязанностей    по   воинскому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у:                                    │Л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явка    гражданина,  состоящего  или│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го   состоять на  воинском  учете,│Н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вызову       (повестке)     военного│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ариата      или    иного     органа,│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его     воинский    учет,    в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е   время     и   место    без│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ажительной причины,    убытие  на  новые│Т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либо  место    временного│Р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 на срок более  трех    месяцев,│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 из Российской  Федерации    на  срок│3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   шести  месяцев   без   снятия   с│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ого   учета, прибытие на новые место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либо    место    временного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 или   возвращение в  Российскую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ю  без  постановки  на    воинский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  в  установленный    срок,  а   равно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общение  в  установленный     срок   в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й   комиссариат или  в  иной  орган,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й   воинский учет,  по  месту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об     изменении    семейного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, образования,   места работы или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, места   жительства  в  пределах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, города   без районного деления или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  муниципального     образования   -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ечет предупреждение  или   наложение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штрафа  в  размере  от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    второй   до   пяти   минимальных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ов оплаты труда.".      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5</Characters>
  <CharactersWithSpaces>6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ороны Российской Федерации~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гражданину для постановки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