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8 г. N 1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углового штампа               Директору центра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               размещения вынужденных переселен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МС России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центр временного размещения вынужденных переселен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направление выдано гр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и членам его семьи 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ременное проживание с __________________ по __________________ в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размещения вынужденных переселенцев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временного прожива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плата проживания и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направление действительно в течение 5 дней со дня его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правления продлен до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       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Федеральная миграционная служба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гражданину и членам его семьи на временное проживание в центре временного размещения вынужденных переселен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