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ому врач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чреждения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цель направления - обследование (л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иться  на  призывной  пункт  с результатами обследова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го    медицинского    освидетельствования    к  ___  ча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енный комисса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явке  в  военный  комиссариат   с   результатами 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ечения)  для  проведения  мероприятий,  связанных  с призыв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 службу  (первоначальной  постановкой  на  воинский уче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на "__" _________ 20__ г. к __ часам, оповещ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оповещения, подпись оповещенног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обороны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гражданину в медицинскую организацию на амбулаторное или стационарное медицинское обследование для уточнения диагноза либо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