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гражда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к месту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ичии медицинских показ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6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в сфере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ПРАВ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 месту лечения для получе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заполняется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оссийской Федерации в сфер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медицинское учреждение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НИЛС _______________           Дата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Код       ┌─┬─┬─┐   2. Номер    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атегории │ │ │ │      страхового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ьготы    └─┴─┴─┘      полиса ОМС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─────┬──────────────────┬─┬─┬─┬─┬─┬─┬─┬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Пол: 1 - муж.; 2 - жен.   │5. Дата рождения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─────────────────┴─┼─┴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Документ, удостоверяющий лич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звание,│серия и номер)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┬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7. Адрес регистрации по месту жительств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┴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Социальный статус, в т.ч. занятость: 1 - дошкольник: 1.1 - организова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2 - неорганизован; 2 - учащийся; 3 - работающий; 4 - неработающий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 - пенсионер; 6 - военнослужащий, код │   │7 - член семьи военнослужащего; 8 - БОМ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┴───┴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9. Инвалидность: 1 - I гр., 2 - II гр., 3 - III гр., 4 - установлена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жизни, 5 - степень инвалидности -   , 6 - ребенок-инвалид, 7 - инвалид с детств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 - сня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Заключение Комиссии субъекта РФ (диагоноз)         Код по МКБ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1 - нуждается в медицинской помощи; 2 - в т.ч. повторно по рекомендации 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. Характер заболевания: 1 - острое ___________ 2 - хроническое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3. Номер и дата ответа МУ        N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. Дата госпитализации в 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Председателя Комиссии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в сфере здравоохранения          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в сфере здравоохранения, выдавшего Напра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к месту лечения для получения медицинской помощи в медицинск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