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а, выдавшего направление         Директору (Главному врач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и телефон)                    (наименование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 N ___________             профилактическ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чреждения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ставшихся без попечения род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руководителя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правление на посещение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кандидатам в усыновител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кандидатов в усынов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____________________________________________ на посещение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год рождения ребен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формления усыновления (удочер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формления опеки (попечитель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оздания приемной семь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инятом решении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гласие,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и кандидатов в усынов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выдавшего на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правление выдается при предъявлении документа, удостоверяющего личность, и действительно в течение десяти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6</Characters>
  <CharactersWithSpaces>1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кандидатам в усыновители на посещение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