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4.2010 N МУ 3.1.3.2600-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рови на выделение вируса ЛЗ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ирусологическую лабораторию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ся кровь на выделение вируса ЛЗ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(учебы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болева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зятия кров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направившего учрежд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врач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тправления материал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доставки материала в лабораторию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9</Characters>
  <CharactersWithSpaces>1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Главный государственный санитарный врач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0:01:00Z</dcterms:modified>
  <cp:revision>2</cp:revision>
  <dc:subject>Направление</dc:subject>
  <dc:title>Направление крови на выделение вируса ЛЗ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