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5 г. N 2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ЗДРАВООХРАН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3056, Москва, Электрический пер., д. 8. стр. 1  тел.: 253 11 2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3 67 01; 253 59 00,253-89-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_______________________________________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КОНСУЛЬТАЦИЮ,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  здравоохранения     Московской   области  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онсультиров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итализировать _______________________________, ________ г. 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ую): __________, Московская обл.,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. НА  КОНСУЛЬТАЦИЮ   для   решения   вопроса  оказания  ему 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остоящей (высокотехнологичной) медицинской помощи в счет кв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в соответствии с пункт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конкретный вид медицин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Минздравсоцразвития России и РАМН от __.___ 200_ г. N __/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. ГОСПИТАЛИЗАЦИЮ    для    оказания   ему   (ей)   дорого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сокотехнологичной)  медицинской помощи в счет  квот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конкретный вид медицинской помо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Минздравсоцразвития России и РАМН от __.___ 200_ г. N __/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очередности на госпитализацию просим включит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   больных,   ожидающих   госпитализацию   для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остоящей (высокотехнологичной) медицин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ом Вами решении просим сообщить _______ и в наш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медицинская документация на _______ лист(е)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здравоохранения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Московской области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1</Characters>
  <CharactersWithSpaces>1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здравоохранения Московской област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Министерства здравоохранения МО на консультацию, лечение в федеральное специализированное медицинское учреждение по кв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