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Федеральной службой по надзору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людением законодательства в области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 и ее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культурных ценностей, задерж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конфискованных таможенными и друг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охранительными органами,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хранения и проведения экспертиз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надзору за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онодательства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храны культурного наследия                      ФИО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осохранкультура)                 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ре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лефон ________________                      тел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_________ 20__ г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правление на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пункта 5.8.2 Положения о Федеральной службе по надзору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м   законодательства   в  области  охраны  культурного  наслед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 Постановлением   Правительства   Российской  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05.2008 N 407, а также в соответствии  с  постановлением  (определ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,   звание,  ФИО  лица,  вынос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ователя   (дознавателя)   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 (определение)        число, 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   от   -------------  20__  г.  о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усствоведческой  (историко-культурной) судебной экспертизы по материа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го дела (дела об административном правонарушении)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провести  искусствоведческую   судебную   экспертизу  и  опреде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следующих задержанных правоохранительными (таможенными)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в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труктурного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6</Characters>
  <CharactersWithSpaces>1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Федеральная служба по надзору за соблюдением законодательства в области охраны культурного наследия</dc:creator>
  <dc:description/>
  <dc:language>en-US</dc:language>
  <cp:lastModifiedBy/>
  <dcterms:modified xsi:type="dcterms:W3CDTF">2011-10-30T20:42:00Z</dcterms:modified>
  <cp:revision>2</cp:revision>
  <dc:subject>Направление</dc:subject>
  <dc:title>Направление на искусствоведческую судебную экспертизу предметов, задержанных или конфискованных таможенными и другими правоохранительными орган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