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ами ФГУЗ "Центр гигиены и эпидемиологии в МО" от 17.08.2009 N 201, от 25.08.2009 N 210, вступили в силу с 17 авгус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Центр 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8 г. N 4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ГУ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Центр гигиены и эпидемиологии в М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09 N 20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9 N 2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гистрационный номер (отделение ОКПиВР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 __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исследование образца (пр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ИЛЦ ФГУЗ "Центр гигиены и эпидемиологии в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_" ________________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Наименование продукц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┐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2. Страна-изготовитель: │           │ 1.3. Регион РФ: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────┴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Фирма-изготовитель (название, адрес)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5. Дата выработки   ┌────────────┐ 1.6. Время выработки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┘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7. Срок годности    ┌────────────┐ 1.8. Размер партии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┘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9. Номер партии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10. НД на продукцию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б образце (пробе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2.1. Упаковка:  Стекло ┌─┐  Пластик    ┌─┐  Стекло + пластик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┘             └─┘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требительская тара ┌─┐  В упаковке ┌─┐  Без упаковки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┘             └─┘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Условия хранения: t (°C) хранения образ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 Для испытаний в ИЛ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ес, объем ┌──────────────────┐ Единица измерений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┘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4. Для контрольных образцов (проб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ес, объем ┌──────────────────┐ Единица измерений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┘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сследования на соответствие НД (СанПиН, ТУ, ГОСТ и т.д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СанПи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3.2. ТУ, ГОСТ и другие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t (°C) образца при поступлении ┌───────┐ (указывается сотрудником отд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┘ </w:t>
      </w:r>
      <w:r>
        <w:rPr/>
        <w:t>ОКПиВ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11</Characters>
  <CharactersWithSpaces>3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"Федеральное государственное учреждение здравоохранения ""Центр гигиены и эпидемиологии в Московской обл."""</dc:creator>
  <dc:description/>
  <dc:language>en-US</dc:language>
  <cp:lastModifiedBy/>
  <dcterms:modified xsi:type="dcterms:W3CDTF">2011-10-30T20:42:00Z</dcterms:modified>
  <cp:revision>2</cp:revision>
  <dc:subject>Направление</dc:subject>
  <dc:title>Направление на исследование образца (пробы) в ИЛЦ ФГУЗ «Центр гигиены и эпидемиологии в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