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, внесенные в данную форму Приказами ФГУЗ "Центр гигиены и эпидемиологии в МО" от 17.08.2009 N 201, от 25.08.2009 N 210, вступили в силу с 17 авгус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осковской обла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8 г. N 4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ов ФГУ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Центр гигиены и эпидемиологии в М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2009 N 20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8.2009 N 21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страционный номер (отделение ОКПиВР)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 ___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 исследование образца (пробы) муки, хлебобулочных, макаронных издел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ИЛЦ ФГУЗ "Центр гигиены и эпидемиологии в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т "___" ______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ид исследований: 1.1. Госнадзор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ужное подчеркнуть)  План   Жалоба   Эпид. показания   ЧС  ЛОК   Проч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2. Внебюджет: 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ертификат качества  СЭЗ на продукцию  Частное  Производствен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ведения о продук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1. Наименование продукции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именование, юридический адрес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ЮЛ              ЮЛ          ЮЛ    Ча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ужное подчеркнуть)  ИП  малый бизнес  средний бизнес  прочее  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Учет объекта надз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ужное подчеркнуть)  Поднадзорная территория    Область   Вне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зготовитель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5.1. Страна-изготовитель: ┌─────────────┐ 5.2. Регион РФ: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└─────────────┘                 └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5.3. Фирма-изготовитель, юридический адрес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Акт отбора образца (пробы): от 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6.1. Дата выработки (фасов.) ┌───────────┐ 6.2. Время выработки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─┘  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6.3. Срок годности    ┌──────────────────┐ 6.4. Номер партии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└──────────────────┘                      └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6.5. Размер партии    ┌──────────────────┐ 6.6. Число мест      ┌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├──────────────────┴───────────────────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6.7. НД на продукцию  └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8</Words>
  <Characters>3264</Characters>
  <CharactersWithSpaces>27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2:00Z</dcterms:created>
  <dc:creator>"Федеральное государственное учреждение здравоохранения ""Центр гигиены и эпидемиологии в Московской обл."""</dc:creator>
  <dc:description/>
  <dc:language>en-US</dc:language>
  <cp:lastModifiedBy/>
  <dcterms:modified xsi:type="dcterms:W3CDTF">2011-10-30T20:42:00Z</dcterms:modified>
  <cp:revision>2</cp:revision>
  <dc:subject>Направление</dc:subject>
  <dc:title>Направление на исследование образца (пробы) муки, хлебобулочных, макаронных изделий в ИЛЦ ФГУЗ «Центр гигиены и эпидемиологии в Московской област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