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-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СЛЕДОВАНИЕ ОБРАЗЦОВ СЫВОРОТКИ КРОВИ В ИФА НА СПИ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540"/>
        <w:gridCol w:w="1215"/>
        <w:gridCol w:w="1620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 xml:space="preserve">N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континг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бора </w:t>
              <w:br/>
              <w:t xml:space="preserve">кров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и под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аправл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пра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ся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исследование образцов сыворотки крови в ИФА на СПИД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