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МУ 3.1.3.2600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исследование полевого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аборатор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ра материал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бор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обранного полевого материал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ъектов в проб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тбора материал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аботника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для исследов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лица, доставившего материал в лаборатор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правки материала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исследование полевого матер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