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10 N МУ 3.1.3.2600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исследование секционного матер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аборатори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 Им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 Возрас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ласть, город, район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стории болезни ____________________ Дата заболе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мерт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ический диагно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логоанатомический диагноз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материал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материал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правки материал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атологоанатома (судмедэксперта),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для исследова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эпидемиолога (инфекционис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его при вскрыт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лица, д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в лаборатори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доставки материала в лабораторию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1</Characters>
  <CharactersWithSpaces>2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исследование секционного матери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