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циального развития                   Учетная форма N 452/у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химико-токсикологические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химико-токсикологической лаборатории - ХТ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едицинской организации и 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ения, выдавшего на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освидетельствуемого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иологического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ъ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объек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й объект и его количество и показател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клинический диагноз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химико-токсикологических исследован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обна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го вещества (средства) или группы веществ (средств)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сти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правки биологических объектов в ХТ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(фельдш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направление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химико-токсикологические исследования. Учетная форма № 452/у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