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7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СУЛЬТАЦИЮ, ГОСПИТАЛИЗАЦИЮ ПАЦИЕН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ИЙ ОБЛАСТНОЙ НИИ АКУШЕРСТВА И ГИНЕК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1000, Г. МОСКВА, УЛ. ПОКРОВКА, Д. 22А, ТЕЛ. 624-50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ЛПУ Московской области, направляющего пациентк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возраст пациент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 (N, серия, название страховой компани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иагно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е заболе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й анамнез,  сведения  о  проведенном  лечении, 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онсультации в КДО МОНИИАГ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_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_ г.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2</Characters>
  <CharactersWithSpaces>1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консультацию, госпитализацию пациенток в Московский областной НИИ акушерства и гинек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