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июля 2004 г. N 19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ПР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КОНСУЛЬТАЦИЮ, ГОСПИТАЛИЗАЦИЮ В МОСКОВСКИЙ ОБЛАС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ИНАТАЛЬНЫЙ ЦЕНТР (Г. БАЛАШИХА, Ш. ЭНТУЗИАСТОВ, Д. 1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оформлено (название ЛПУ Московской облас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возраст больной (беременно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ой полис (No., серия, название СК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(акушерско-гинекологически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путствующие соматические заболе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  лечении  (учреждение,  объем  консервативного  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го лечения, осложн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обследования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ПУ __________________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чащий врач: _____________________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"__" __________ 200__ г.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6</Words>
  <Characters>5060</Characters>
  <CharactersWithSpaces>4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Министерство здравоохранения Московской области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на консультацию, госпитализацию в Московский областной перинатальный цен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