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Минздрава РФ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3.2004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у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1.3.1877-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направляюще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АБОРАТОРНОЕ ИССЛЕДОВАНИЕ С ЦЕЛЬЮ ДИАГНОСТИКИ ТОР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от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700"/>
        <w:gridCol w:w="3781"/>
      </w:tblGrid>
      <w:tr>
        <w:trPr>
          <w:trHeight w:val="24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, месяц и год рождения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шний адрес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варительный диагноз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час взятия материала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час отправки материала в     </w:t>
              <w:br/>
              <w:t xml:space="preserve">лабораторию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ходимый температурный режим     </w:t>
              <w:br/>
              <w:t xml:space="preserve">транспортирования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час доставки материала в     </w:t>
              <w:br/>
              <w:t xml:space="preserve">лабораторию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болевания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</w:t>
              <w:br/>
              <w:t>предварительного</w:t>
              <w:br/>
              <w:t xml:space="preserve">исследования (в </w:t>
              <w:br/>
              <w:t xml:space="preserve">случае отправки </w:t>
              <w:br/>
              <w:t xml:space="preserve">материала на    </w:t>
              <w:br/>
              <w:t xml:space="preserve">подтверждение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ЦР фекалии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ЦР мазки/смывы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ЦР мокрота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ЦР плазма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А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ответственного лица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1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лабораторное исследование с целью диагностики тяжелого острого респираторного синдрома (ТОР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