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преля 2007 г. N 1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ПРА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ЛЕЧЕНИЕ БЕСПЛОДИЯ С ПРИМЕНЕНИЕМ ВСПОМОГАТ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ПРОДУКТИВНЫХ ТЕХНОЛОГИЙ ЗА СЧЕТ СРЕДСТВ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ждения, адр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_" 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та рожд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ерия _____________________________ N паспорт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Фамилия, имя, отчество муж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Адре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Телефон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рофессия, должност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од    наблюдением     лечебно-профилактического    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анные анамнеза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Диагноз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Данные обслед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ультразвуковое исследование органов малого таза (заключение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группа крови, резус-фактор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линический анализ кров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ремя свертываем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анализы крови на сифилис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- ВИЧ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- гепатиты B и C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анализ крови на ФСГ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- ЛГ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- эстрадиол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- пролактин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- тестостерон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- кортизол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- ТТ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нализы крови на гормоны в 1 фазу цикл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исследование на флору из уретры и цервикального ка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галищ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цитологическое исследование мазков шейки мат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исследование на инфекции, передающиеся половым путем (хламидиоз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еаплазмоз, микоплазмоз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бследование на внутриутробную инфекц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- антитела IgG и IgM к вирусу простого герпеса типов 1 и 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- цитомегаловирус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- краснух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- токсоплазмоз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заключение терапевта о состоянии здоровья и 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ашивания беременности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читывая данные врачей-специалис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люорографии органов грудной клет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заключение из наркологического диспансера по месту жительства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и  противопоказаний  к  лечению  бесплодия  и вынаши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рем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заключение   из  психоневрологического   диспансера  по 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  об отсутствии противопоказаний к лечению бесплод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ашиванию берем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мужчи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пермограмма 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MAR-тест 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группа крови, резус-фактор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анализы крови на сифилис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ИЧ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гепатиты B и C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мужском факторе бесплодия консультация андролог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         Лечащий врач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руглая печать ЛП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ведующий женской консультацией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лавный врач ЛП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кружной акушер-гинеколог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ата "__" ________ 200_ г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отдела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й помощи матер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.И. Калиновска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0</Words>
  <Characters>3544</Characters>
  <CharactersWithSpaces>30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2:00Z</dcterms:created>
  <dc:creator>Департамент здравоохранения г. Москвы</dc:creator>
  <dc:description/>
  <dc:language>en-US</dc:language>
  <cp:lastModifiedBy/>
  <dcterms:modified xsi:type="dcterms:W3CDTF">2011-10-30T10:02:00Z</dcterms:modified>
  <cp:revision>2</cp:revision>
  <dc:subject>Направление</dc:subject>
  <dc:title>Направление на лечение бесплодия с применением вспомогательных репродуктивных технологий за счет средств бюджет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