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8.10.2009 N 853н, вступаю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07 г. N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9 N 853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N 088/у-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адрес организации,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чебно-профилактическую помо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НА МЕДИКО-СОЦИАЛЬНУЮ ЭКСПЕРТИЗУ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КАЗЫВАЮЩЕЙ ЛЕЧЕБНО-ПРОФИЛАКТИЧЕ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Фамилия,    имя,   отчество  гражданина,   направляемог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ую экспертизу (далее - гражданин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: _______________________ 3. По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Фамилия,  имя,  отчество  законного представителя 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наличии законного представителя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Адрес   места   жительства   гражданина  (при отсутстви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указывается  адрес пребывания, фактическ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валидом не является, инвалид первой, второй, третьей 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"ребенок-инвалид"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склю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епень утраты профессиональной трудоспособности  в  процен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ри повторном напр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правляется первично, повторн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Кем  работает  на  момент  направления   на медико-со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лжность, профессию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лификацию и стаж работы по указанной должности, профе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сти, квалификации; в отношении не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 сделать запись: "не работае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именование и    адрес  организации,   в   которой  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словия и характер выполняемого труд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новная профессия (специальность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валификация по основной профессии (класс, разряд,  катег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)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именование и адрес образовательного учрежден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Группа, класс, курс (указываемое подчеркнуть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фессия (специальность), для  получения  которой 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    Наблюдается      в       организациях,       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ую помощь, с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История  заболевания  (начало,  развитие,  течение, часто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сть  обострений,  проведенные  лечебно-оздоровитель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онные мероприятия и их эффективнос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робно описывается при первичном направлении; при пов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ии отражается динамика за период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видетельствованиями, детально описываются выявленные в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иод новые случаи заболеваний, приведших к стой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ушениям функций организ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 Анамнез  жизни  (перечисляются   перенесенные   в    прош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травмы, отравления, операции, заболевания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ягощена  наследственность,  дополнительно  в  отношении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,  как  протекали  беременность  и роды у матери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    психомоторных     навыков,     само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навательно-игровой  деятельности, навыков опрятности и уход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,  как протекало раннее развитие (по возрасту, с отста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ережением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ри первичном напр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 Частота   и   длительность   временной   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за последние 12 месяце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5"/>
        <w:gridCol w:w="2565"/>
        <w:gridCol w:w="2565"/>
        <w:gridCol w:w="67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  </w:t>
              <w:br/>
              <w:t xml:space="preserve">месяц, год)    </w:t>
              <w:br/>
              <w:t xml:space="preserve">начала временной </w:t>
              <w:br/>
              <w:t>нетрудоспособн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  </w:t>
              <w:br/>
              <w:t xml:space="preserve">месяц, год)    </w:t>
              <w:br/>
              <w:t xml:space="preserve">окончания     </w:t>
              <w:br/>
              <w:t xml:space="preserve">временной     </w:t>
              <w:br/>
              <w:t>нетрудоспособн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  </w:t>
              <w:br/>
              <w:t xml:space="preserve">(месяцев и дней) </w:t>
              <w:br/>
              <w:t xml:space="preserve">временной     </w:t>
              <w:br/>
              <w:t>нетрудоспособн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- </w:t>
              <w:br/>
              <w:t xml:space="preserve">аг- </w:t>
              <w:br/>
              <w:t xml:space="preserve">ноз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  Результаты   проведенных     мероприятий     по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   в   соответствии   с   индивидуальной  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 инвалида  (заполняется  при  повторном  нап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  конкретные    виды    восстановительной    терап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тивной     хирургии,    санаторно-курортного   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 средств   медицинской   реабилитации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ирования  и ортезирования, а также сроки, в которые они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ы;  перечисляются  функции  организма, которые уд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ировать  или  восстановить  полностью  или  частично,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ся   отметка,  что  положительные  результаты  отсутствую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 Состояние  гражданина  при  направлении  на медико-со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жалобы,  данные осмотра лечащим   врачом  и  врач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специальност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    Результаты    дополнительных     методов     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   результаты       проведенных      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       эндоскопических,        ультразвук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их, функциональных и других видов исследов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Масса тела (кг) ____, рост (м) _____, индекс массы тела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  Оценка   физического   развития:   нормальное,    откло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фицит  массы  тела,  избыток  массы  тела, низкий рост, высо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)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Оценка психофизиологической  выносливости:  норма,  откло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Оценка эмоциональной устойчивости: норма,  отклонени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Диагноз при направлении на медико-социальную экспертиз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од основного заболевания по МКБ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сновное заболевани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опутствующие заболев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ложн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   Клинический      прогноз:    благоприятный,  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риятный,   сомнительный   (неопределенный),  неблагоприя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 Реабилитационный   потенциал:  высокий,   удовлетвори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зкий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  Реабилитационный   прогноз:   благоприятный,  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риятный,   сомнительный   (неопределенный),  неблагоприя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 Цель  направления  на  медико-социальную  экспертизу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  для  установления инвалидности,   степени   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трудоспособности  в  процентах,  для 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рекции)   индивидуальной   программы   реабилитации   инвал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бенка-инвалида),  программы   реабилитации    пострадавшег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есчастного случая на производстве и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для другого (указать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 Рекомендуемые  мероприятия  по  медицинской  реабили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или  коррекции индивидуальной программы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 (ребенка-инвалида), программы реабилитации 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 несчастного    случая    на    производств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конкретные    виды    восстановительной    тера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  лекарственное   обеспечение  при  лечении 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шего   причиной   инвалидности),   реконструктивной   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  лекарственное   обеспечение  при  лечении 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шего  причиной  инвалидности), технических средств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,   в   том   числе  протезирования  и  ортез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о  санаторно-курортном лечении с предписанием профи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и,  срока и сезона рекомендуемого лечения, о нуждае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м  медицинском  уходе  лиц,  пострадавших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уждаемости  в  лекарственных средствах для лечения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виды медицинской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рачебной комиссии: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врачебной комиссии: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лежит  возврату  в  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казывающую лечебно-профилак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мощь,   выдавшую  направлен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дико-социальн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тны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ко-социальной экспертизы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гражданин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свидетельство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N ____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Диагноз    федерального     государственного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од основного заболевания по МКБ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сновное заболевани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опутствующие заболев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осложн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иды  нарушений  функций  организма  и степень их выра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       классификациям,       утвержденным    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оссии   от   22  августа  2005  г.   N  5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в Минюсте России 13 сентября 2005 г. N 6998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Ограничения  основных  категорий  жизнедеятельности 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раженности (согласно классификациям и критериям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России от 22 августа 2005 г. N 535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 Решение    федерального     государственного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 инвалидность  первой,  второй,  третьей  группы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"ребенок-инвалид"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утраты профессиональной трудоспособности в процентах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освидетельствов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медицинской реабилитац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     по        профессиональной,         социа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о-педагогической реабилит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чины отказа в установлении инвалидност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отправки обратного талона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озднее одного месяца со дня выдачи настоящее направление может быть представлено гражданином (его законным представителем) в филиал главного бюро медико-социальной экспертизы - бюро медико-социальной экспертиз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2</Words>
  <Characters>16869</Characters>
  <CharactersWithSpaces>14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медико-социальную экспертизу организацией, оказывающей лечебно-профилактическую помощь. Форма № 088/у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