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проведения военно-врачеб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ртизы в Вооруженных Сил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п. 139, 177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82, 184, 186, 190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у (командиру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ывается воен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медицинское учрежд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де создана гарнизо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ли госпитальная ВВ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правляется на медицинское освидетельствование дл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указать ц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свидетельствования в соответствии с пунктом 8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стоящей Инструкции, а также причину на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ВВК: заключение нового контракта для про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оенной службы, предстоящее увольнени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оенной службы по организационно-штатным мероприят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достижении предельного возра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бывания на военной службе и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инское звание, фамилия, имя, отчество, день, меся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од рождения освидетельств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оинская должность, 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ризван на военную службу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ень, месяц, год и ка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зывной комиссией района, города,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оступил на военную службу по контракту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ень, месяц, г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ем отобр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нтракт заключен до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ень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ение ВВК прошу направить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и почтовый адрес воинск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кадр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(начальник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ри направлении на освидетельствование члена семьи военнослужащего, проходящего военную службу по контракту, в разделе 1 указать цель освидетельствования, причину направления, фамилию, имя, отчество, день, месяц, год рождения освидетельствуемого, родственное отношение освидетельствуемого члена семьи к военнослужащему, а также воинское звание, фамилию, имя, отчество, день, месяц, год рождения, воинскую должность военнослужащего, член семьи которого направлен на освидетельствование. Разделы 2 - 4 не заполня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аправлении на освидетельствование лиц гражданского персонала Вооруженных Сил Российской Федерации в разделе 1 указать цель освидетельствования, причину направления, фамилию, имя, отчество, день, месяц, год рождения, должность, специальность. Разделы 2 - 4 не заполнять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2</Words>
  <Characters>3966</Characters>
  <CharactersWithSpaces>3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1:00Z</dcterms:created>
  <dc:creator>Министерство обороны Российской Федерации</dc:creator>
  <dc:description/>
  <dc:language>en-US</dc:language>
  <cp:lastModifiedBy/>
  <dcterms:modified xsi:type="dcterms:W3CDTF">2011-10-30T10:01:00Z</dcterms:modified>
  <cp:revision>2</cp:revision>
  <dc:subject>Направление</dc:subject>
  <dc:title>Направление на медицинское освидетельств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