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оенно-врачебной эксперт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раничны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4, 99, 1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9 N 1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свидетельствова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фамилия, имя, отчество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яц, дата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военнослужащего органов безопасности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д и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упления на военную службу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черед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еделения состояния здоровья на предмет (нужное подчеркну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с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ности к военной службе в   органах    федеральн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как вновь принимаем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род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ности к поступлению в образовательное учрежд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разовательного учреждения и факуль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ности к военной служб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цель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70 Инструкции о 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спертизе в органах федеральной службы безопасност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у направления на ВВК: заключение нов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рохождении военной службы, предстоящее увольнение с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 в связи с организационно-штатными мероприят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достижении предельного возраста пребывания на воен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нуждаемости в продлении ле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   возможности    прохождения    военн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в условия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характер климата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или субъект Российской Федерации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я причинной связи увечья, заболе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степени тяжести трав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рошу направить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дразделение,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разделения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ОК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)     (подпись)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медицинское освидетельствование военнослужащих органов Федеральной службы безопасности и пограничны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