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ПРАВ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 военно-врачебную комисс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шу освидетельствова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или воинское звание, 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по состоянию здоров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Годности  к  службе  в  органах внутренних  дел  (военной  служб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во внутренних войсках) в связи с поступлением на службу в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(военную службу по контракту)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подразделения и группа пред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Годности к поступлению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факультет (группа предназначения) или военно-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факульт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Годности к службе, военной службе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и вида деятельности, группа предназначен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Годности к службе, военной службе в связи с увольнение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выслуга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чина увольнения, время военной службы во внутренних войска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йсках, органах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Возможности прохождения службы, военной службы (проживания)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местности, упомянутые в подпунктах 23.1.4.1, 23.1.4.2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струкции, либо 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уждаемости в отпуске по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иную цель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ное лицо, дата решения об освидетельств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освидетельствовании прошу обратить вним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ыдущее освидетельствование ВВ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Поступил  на  службу  в  органы  внутренних  дел  (призван  на 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, поступил на военную службу по контракт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исло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военнослужащих - какой призывной комиссией призв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акт заключен д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лючение военно-врачебной комиссии прошу выслать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кад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ппарат, орган внутренних дел, воинская часть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анди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пециальное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0</Characters>
  <CharactersWithSpaces>4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42:00Z</dcterms:modified>
  <cp:revision>2</cp:revision>
  <dc:subject>Направление</dc:subject>
  <dc:title>Направление на медицинское освидетельствование для определения состояния здоровья и годности к службе в органах внутренних дел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