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медицинское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свидетельствова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пециальное звание, Ф.И.О. 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еделения по состоянию здоров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Годности к службе в органах наркоконтроля при поступлении   на 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должность,  подразделение и вид деятельности или графу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ности к дальнейшей службе в органах наркоконтроля (указать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и вид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ности к службе в органах наркоконтроля в связи с уволь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зможности   прохождения   службы   (проживания)   в  условиях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сть   Российской   Федерации,   район,   подвергшийся  радиоак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ю вследствие катастрофы  на    Чернобыльской АЭС, или  заруб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у и характер клим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ля определения степени тяжести трав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 освидетельствовании прошу обратить внимание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е освидетельствование ВВ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о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сн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ное лицо, дата решения об освидетельств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прошу   направить   в   (указать кадровое подразделе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телеф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е звание)  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медицинское освидетельствование граждан, поступающих на службу в органы наркоконтроля, сотрудников и членов их сем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