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а здравоохранения Москв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 госсанэпиднадзора в г. Москв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ого органа Мин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в г. Москве, Комитета по де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грации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декабря 2001 г. N 595/242/93/5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Герб РФ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ИНИСТЕРСТВО ПО ДЕЛАМ                     "_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ЕДЕРАЦИИ, НАЦИОНАЛЬНОЙ          Дата прибытия на освидетельств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МИГРАЦИОННОЙ ПОЛИ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ОССИЙСКОЙ ФЕДЕРАЦИИ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РРИТОРИАЛЬ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Г. МОСКВЕ                                  Штамп регистра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1099,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овинский б-р, д. 1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(095) 205-49-2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:    (095) 252-47-1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 от 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ПРАВЛЕНИЕ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рриториальный орган Минфедерации России в г.  Москве,  действу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одп.  3 п.  2 ст. 6 и п. 3 ст. 12 Федерального закона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женцах",   п.   6   Порядка  предоставления  временного  убежищ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 РФ,   утвержденного  постановлением  Правительства  РФ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9.04.2001   N  274 "О предоставлении временного убежища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", и в соответствии с Договором от "__"__________ 2001 г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р.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видетельство  о рассмотрении ходатайства по существу (справк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и   заявления   о предоставлении  временного  убежища)  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от "__"_______200_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медицинск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адрес и проез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охождения обязательного медицинского освидетельств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дицинский  сертификат  необходимо представить в Территори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Минфедерации России в г. Москве в срок до "__"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                В.Б. Шамаил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9</Characters>
  <CharactersWithSpaces>17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1:00Z</dcterms:created>
  <dc:creator>Комитет здравоохранения г. Москвы~Центр государственного санитарно-эпидемиологического надзора в г. Москве~Территориальный орган Министерства по делам федерации, национальной и миграционной политики Российской Федерации в г. Москве~Комитет по делам миграц</dc:creator>
  <dc:description/>
  <dc:language>en-US</dc:language>
  <cp:lastModifiedBy/>
  <dcterms:modified xsi:type="dcterms:W3CDTF">2011-10-30T10:01:00Z</dcterms:modified>
  <cp:revision>2</cp:revision>
  <dc:subject>Направление</dc:subject>
  <dc:title>Направление на медицинское освидетельствование вынужденных мигрантов в г.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