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ПРАВ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военно-врачебную комисс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шу освидетельствова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е з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по состоянию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Годности  к  службе  в  органах УИС при поступлении на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ида деятельности или группа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Годности к поступле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я, его факуль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Годности к продолжению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 и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группа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одности к службе в связи с увольн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ыслуга лет,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ольнения, время службы в Вооруженных Си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, органах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Возможности  прохождения  службы  (проживания)   в 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ность Российской Федерации, район, подверг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диоактивному загрязнению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тастрофы, или зарубежная страна и характер кли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уждаемости в отпуске по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ное лицо, дат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свидетельствовании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освидетельствовании прошу обратить вним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ыдущее освидетельствование ВВ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военно-врачебной комиссии прошу выслать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адровый аппарат, орган УИ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ОК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ьное звание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юстиции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медицинское освидетельств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