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надзора за циркуля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тических вариантов вируса иммуно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, включая циркуляцию штам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стентных к антиретровирусным препар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й научно-методический центр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профилактике и борьбе со СПИДом, 105275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-ая ул. Соколиной горы, 15, корп. 2. Тел. (495) 366-05-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НА ОПРЕДЕЛЕНИЕ ЛЕКАРСТВЕННОЙ РЕЗИСТЕНТНОСТИ 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следование по резистентности к антиретровиру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парата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бора крови: "___" ____________ 200_ г.                          Код участника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&lt;*&gt;: _____________________ Имя: _______________ Отчество: _________________ Пол: │ │ M      │ │ 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└─┘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_____________________ Место проживания (регион, город):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1-го ВИЧ+ иммуноблота: ______________ Результаты предыдущего обследования на ВИЧ │ │ ВИЧ- │ │ ВИЧ+/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ыдущего обследования ____________, вид проведенного исследов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я ВИЧ-инфекции: __________ Содержание CD4+ Т-кл.: ____________ кл/мкл Дата исследов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русная нагрузка ВИЧ, _______ копий/мл       Дата исследо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бследования на ВИЧ _________ Код заражения ВИЧ _________ Год, месяц инфицирования ВИЧ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┐     ┌─┐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л ли АРВ-препараты  │ │Да   │ │Нет   Наличие беременности │ │Да   │ │Нет   Срок недель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     └─┘                      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беременность сохраняется, ожидаемая дата родов ________ Если беременность прерывается, да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щая организация: _______________________________ Тел.: _________________ Фак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Email: ____________________ Ф.И.О. лечащего врача: ____________________________ Подпись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амилия, имя, отчество указывается только по желанию пациента, в этом случае в дальнейшем будет возможно учесть результаты этого исследования при выборе тактики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й научно-методический центр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профилактике и борьбе со СПИДом, 105275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-ая ул. Соколиной горы, 15, корп. 2. Тел. (495) 366-05-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НА ОПРЕДЕЛЕНИЕ ЛЕКАРСТВЕННОЙ РЕЗИСТЕНТНОСТИ 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следование по резистентности к антиретровиру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парата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бора крови: "___" ____________ 200_ г.                          Код участника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&lt;*&gt;: _____________________ Имя: _______________ Отчество: _________________ Пол: │ │ М      │ │ 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└─┘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_____________________ Место проживания (регион, город):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1-го ВИЧ+ иммуноблота:_______________ Результаты предыдущего обследования на ВИЧ │ │ ВИЧ- │ │ ВИЧ+/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ыдущего обследования ____________, вид проведенного исследов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я ВИЧ-инфекции: __________ Содержание CD4+ Т-кл.: ____________ кл/мкл Дата исследов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русная нагрузка ВИЧ, _______ копий/мл       Дата исследо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бследования на ВИЧ _________ Код заражения ВИЧ _________ Год, месяц инфицирования ВИЧ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┐     ┌─┐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л ли АРВ-препараты  │ │Да   │ │Нет   Наличие беременности │ │Да   │ │Нет   Срок недель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     └─┘                      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беременность сохраняется, ожидаемая дата родов ________ Если беременность прерывается, да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щая организация: _______________________________ Тел.: _________________ Фак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Email: ____________________ Ф.И.О. лечащего врача: ____________________________ Подпись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амилия, имя, отчество указывается только по желанию пациента, в этом случае в дальнейшем будет возможно учесть результаты этого исследования при выборе тактики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7</Characters>
  <CharactersWithSpaces>4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определение лекарственной резистентности ВИЧ (исследование по резистентности к антиретровирусным препарат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