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7 N 5958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й научно-методически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потребнадзора по профилактике и борьбе со СП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5275, Москва, 8-ая ул. Соколиной горы, 15, корп.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.: (495) 366-05-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Е НА ОПРЕДЕЛЕНИЕ ЛЕКАРСТВЕННОЙ РЕЗИСТЕНТНОСТИ 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следование по резис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антиретровирусным препарата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бора крови: "__" ________ 200__ г.   Код участника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&lt;*&gt;: ________ Имя: ____ Отчество: _______ Пол: └─┘ м └─┘ 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 Место проживания (регион, город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1-го ВИЧ+ иммуноблота: _______________ Результаты предыду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едования на ВИЧ └─┘ ВИЧ- └─┘ ВИЧ+/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го обследования _________________, вид  прове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ВИЧ-инфекции: _______ Содержание CD4+ Т-кл.: _______ кл/мк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сслед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ная нагрузка ВИЧ, ______ копий/мл Дата исследов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следования на ВИЧ ____________ Код заражения ВИЧ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месяц инфицирования ВИЧ _________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л ли АРВ препараты └─┘ Да └─┘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ичие беременности └─┘ Да └─┘ Нет Срок нед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беременность сохраняется, ожидаемая дата род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беременность прерывается, да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щая организация: ____________Тел.: ________ Фак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mail: _________ Ф.И.О. лечащего врача: __________ Подпись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я, имя, отчество указывается только по желанию пациента, в этом случае в дальнейшем будет возможно учесть результаты этого исследования при выборе тактики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определение лекарственной резистентности ВИ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