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Форма N 23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15 августа 1985 г. N 06/21-8-4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у _______ нефте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ов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ТГРУЗКУ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сти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редприят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ефтепродукта и количество в тон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ущенное количество отавизуйте ____________ нефтебазе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нефтебаз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отгрузку нефтепродуктов. Форма № 23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