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4 No. 02-18/01-95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правление No. │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проездных документов на авиационном транспорт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да к месту санаторно-курортного лечения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звание транспо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осударственным контрактом от "__" ____ г.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направление выдано для обеспечения  бесплатного 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- получателя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правления: с "__" ________ до "__" 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─────┬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│СНИЛС│ Категория │Срок начала│Пункт  │  Пун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</w:t>
      </w:r>
      <w:r>
        <w:rPr/>
        <w:t>граждан - │(окончания)│отправ-│назна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</w:t>
      </w:r>
      <w:r>
        <w:rPr/>
        <w:t>получателей│  путевки  │ления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</w:t>
      </w:r>
      <w:r>
        <w:rPr/>
        <w:t>социальных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</w:t>
      </w:r>
      <w:r>
        <w:rPr/>
        <w:t>услуг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──────┼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      │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┴───────────┴───────────┴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удостоверяющий   личность   гражданина   -  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серия _______ No. _______ выдан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 и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приобретение проездных документов на авиационном транспорте для проезда к месту санаторно-курортного лечения и обратно граждан, имеющих право на получение государственной социаль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