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8 г. N 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выдавшей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правление от "__" _______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иобретение в транспо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чет собственных средств проезд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4 Правил оказания содействия лицам, получ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регистрации  ходатайства  о  признании  их  выну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ми,  и  вынужденным переселенцам в обеспечении проезда и про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гажа,  а также выплаты соответствующей компенсации малообеспеченны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числа  указанных  граждан,  утвержденных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  декабря  2004  г.  N  713,  прошу 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проездных документов гр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ам его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2296"/>
        <w:gridCol w:w="229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ездных документов ____________________ и их количество _______ (шт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отправл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назнач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проезда,  провоза  багажа и сборы, связанные с приобрет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ных  документов,  оплачиваются  за  счет  личных средств предъ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на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  гарантирует   указанному   в   нем  лицу  приобрет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организации проездных документов в приоритет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 действительно  в  течение  7  дней  со  дня его выдач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и паспорта или иного документа, удостоверяющего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         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направления продлен до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         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1</Characters>
  <CharactersWithSpaces>2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ая миграционная служба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приобретение в транспортной организации за счет собственных средств проездных документов вынужденному переселенцу и членам его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