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п. 3.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словиях и порядке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ми Службы специаль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езиденте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ходящими военную службу по контрак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а на профессиональную переподготов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дной из гражданских специаль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д увольнения с вое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оинское звание, 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естонахожде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офессиональную переподготовку с _______________ п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ата)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 государственный  контракт  об  оказании платных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 с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 20__ г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йсковой части   ___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1</Characters>
  <CharactersWithSpaces>11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Главное управление специальных программ Президента Российской Федерации</dc:creator>
  <dc:description/>
  <dc:language>en-US</dc:language>
  <cp:lastModifiedBy/>
  <dcterms:modified xsi:type="dcterms:W3CDTF">2011-10-30T10:02:00Z</dcterms:modified>
  <cp:revision>2</cp:revision>
  <dc:subject>Направление</dc:subject>
  <dc:title>Направление на профессиональную переподготовку, выдаваемое военнослужащему, изъявившему желание пройти профессиональную переподготовку по одной из гражданских специаль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